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1-Dec-89 07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 Rea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st for Module _OPT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14                                Pin 7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5                                Pin 6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(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                               Pin 16  pos, fe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A                              Pin 15  pos, fe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                          Pin 9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                                 Pin 1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                                Pin 18  neg, fe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out                              Pin 17  neg, fe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                 Pin 20  pos, fe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out                              Pin 19  pos, fe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                                Pin 13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0                                Pin 2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                                Pin 3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3                               device P22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RD                              Pin 14  neg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RES                             Pin 23  neg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0                                Pin 22  pos, fe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1                                Pin 21  pos, fe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N                                 Pin 8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(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       (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CFlagA_QN                          Node 28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CFlag_QN                           Node 29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kA_QN                            Node 31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kout_QN                          Node 30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r_QN                             Node 33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rout_QN                          Node 32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O3                             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ORD_QN                          Node 27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ORES_QN                         Node 36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Old0_PR                            Node 26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Old0_QN                            Node 35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Old0_RE                            Node 25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Old1_QN                            Node 34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TO                               Pin 5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AS                               Pin 4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Dec-89 07:43 PM</w:t>
      </w:r>
    </w:p>
    <w:p>
      <w:pPr>
        <w:pStyle w:val="PreformattedText"/>
        <w:bidi w:val="0"/>
        <w:jc w:val="left"/>
        <w:rPr/>
      </w:pPr>
      <w:r>
        <w:rPr/>
        <w:t>Opto Reader #2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Equations for Module _OPT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OPT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0 := (New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1 := (New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:= (Dir &amp; !New1 &amp; !Old0 &amp; !Old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Dir &amp; !New0 &amp; New1 &amp; Old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Dir &amp; New0 &amp; !New1 &amp; !Old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Dir &amp; New0 &amp; New1 &amp; Old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!New0 &amp; !New1 &amp; !Old0 &amp; Old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!New0 &amp; New1 &amp; Old0 &amp; Old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New0 &amp; !New1 &amp; !Old0 &amp; !Old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New0 &amp; New1 &amp; Old0 &amp; !Old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ClkA := (!New0 &amp; !New1 &amp; Old0 &amp; !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ew0 &amp; New1 &amp; !Old0 &amp; !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New0 &amp; !New1 &amp; Old0 &amp; 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New0 &amp; New1 &amp; !Old0 &amp; 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ew0 &amp; !New1 &amp; !Old0 &amp; 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ew0 &amp; New1 &amp; Old0 &amp; 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New0 &amp; !New1 &amp; !Old0 &amp; !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New0 &amp; New1 &amp; Old0 &amp; !Old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lagA := (Center &amp; nRV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Center &amp; nOP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Center &amp; R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AB14 &amp; C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!AB15 &amp; Cent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lag := (CFlagA &amp; !Center &amp; nRV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CFlagA &amp; !Center &amp; nOP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CFlagA &amp; !Center &amp; RW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B14 &amp; CFlagA &amp; !C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B15 &amp; CFlagA &amp; !C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CFlag &amp; nRV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CFlag &amp; nOP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CFlag &amp; RW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B14 &amp; CFla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!AB15 &amp; CFla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OPTORD = (!AB14 &amp; !AB15 &amp; RWN &amp; !nOPTO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OPTORES = (AB14 &amp; !AB15 &amp; !RWN &amp; !nOPTO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Dec-89 07:43 PM</w:t>
      </w:r>
    </w:p>
    <w:p>
      <w:pPr>
        <w:pStyle w:val="PreformattedText"/>
        <w:bidi w:val="0"/>
        <w:jc w:val="left"/>
        <w:rPr/>
      </w:pPr>
      <w:r>
        <w:rPr/>
        <w:t>Opto Reader #2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Equations for Module _OPT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OPT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Dec-89 07:43 PM</w:t>
      </w:r>
    </w:p>
    <w:p>
      <w:pPr>
        <w:pStyle w:val="PreformattedText"/>
        <w:bidi w:val="0"/>
        <w:jc w:val="left"/>
        <w:rPr/>
      </w:pPr>
      <w:r>
        <w:rPr/>
        <w:t>Opto Reader #2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Chip diagram for Module _OPT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OPT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2V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0 |  2                    23  | OPTOR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1 |  3                    22  | Old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4                    21  | Old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PTO |  5                    20  | Di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15 |  6                    19  | Dirou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14 |  7                    18  | Clk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WN |  8                    17  | Clkou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 |  9                    16  | CFlag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5  | CFlag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1                    14  | OPTOR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EN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OPTO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