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10-Jan-92 10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TEST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EST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AS := (!A0 &amp; !A1 &amp; !A2 &amp; !A3 &amp; !A4 &amp; !nDMS &amp; !n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nRAS &amp; n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nDMS &amp; !n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2 &amp; !n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 &amp; !n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0 &amp; !n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4 &amp; !nR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CAS := (A0 &amp; !A1 &amp; !A2 &amp; !A3 &amp; !A4 &amp; !nDMS &amp; !n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nCAS &amp; n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nCAS &amp; nD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2 &amp; !n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 &amp; !n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0 &amp; !n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4 &amp; !nC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WE := (!A0 &amp; A1 &amp; !A2 &amp; !A3 &amp; !A4 &amp; !nDMS &amp; !n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!nWE &amp; n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nDMS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A2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A0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A4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!A1 &amp; !nW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DAT1 := (A0 &amp; A1 &amp; !A2 &amp; !A3 &amp; !A4 &amp; !nDMS &amp; !n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DAT1 &amp; n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DAT1 &amp; nD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2 &amp; !DA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0 &amp; !DA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4 &amp; !DA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1 &amp; !DA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DGEN := (!A0 &amp; !A1 &amp; A2 &amp; !A3 &amp; !A4 &amp; !nDMS &amp; !n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DGEN &amp; n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DGEN &amp; nD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 &amp; !D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0 &amp; !D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4 &amp; !D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2 &amp; !DG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SWR0 = (!A0 &amp; !A1 &amp; !A2 &amp; !A3 &amp; A4 &amp; !nDMS &amp; !n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0-Jan-92 10:44 PM</w:t>
      </w:r>
    </w:p>
    <w:p>
      <w:pPr>
        <w:pStyle w:val="PreformattedText"/>
        <w:bidi w:val="0"/>
        <w:jc w:val="left"/>
        <w:rPr/>
      </w:pPr>
      <w:r>
        <w:rPr/>
        <w:t>Program Test</w:t>
      </w:r>
    </w:p>
    <w:p>
      <w:pPr>
        <w:pStyle w:val="PreformattedText"/>
        <w:bidi w:val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jc w:val="left"/>
        <w:rPr/>
      </w:pPr>
      <w:r>
        <w:rPr/>
        <w:t>Equations for Module _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SWR1 = (A0 &amp; !A1 &amp; !A2 &amp; !A3 &amp; A4 &amp; !nDMS &amp; !nW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0-Jan-92 10:44 PM</w:t>
      </w:r>
    </w:p>
    <w:p>
      <w:pPr>
        <w:pStyle w:val="PreformattedText"/>
        <w:bidi w:val="0"/>
        <w:jc w:val="left"/>
        <w:rPr/>
      </w:pPr>
      <w:r>
        <w:rPr/>
        <w:t>Program Test</w:t>
      </w:r>
    </w:p>
    <w:p>
      <w:pPr>
        <w:pStyle w:val="PreformattedText"/>
        <w:bidi w:val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jc w:val="left"/>
        <w:rPr/>
      </w:pPr>
      <w:r>
        <w:rPr/>
        <w:t>Chip diagram for Module _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WR |  2                    19  | nSWR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DMS |  3                    18  | nSWR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0 |  4                    17  | REC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1 |  5                    16  | DGE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2 |  6                    15  | DAT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3 |  7                    14  | nW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4 |  8                    13  | nCA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5 |  9                    12  | nRA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nO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TEST_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