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4-Jan-92 08:0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ress Decoder for MultiSync II, Location 2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S2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2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7 = (A18 &amp; A19 &amp; 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7 &amp; A18 &amp; 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18 &amp; A19 &amp; 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6 = (!A18 &amp; A19 &amp; 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7 &amp; A18 &amp; 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8 &amp; A19 &amp; 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5 = (A18 &amp; !A19 &amp; 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7 &amp; !A18 &amp; 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18 &amp; !A19 &amp; 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4 = (!A18 &amp; !A19 &amp; 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7 &amp; !A18 &amp; 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8 &amp; !A19 &amp; 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3 = (A18 &amp; A19 &amp; !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7 &amp; A18 &amp; !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18 &amp; A19 &amp; !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2 = (!A18 &amp; A19 &amp; !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7 &amp; A18 &amp; !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8 &amp; A19 &amp; !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1 = (A18 &amp; !A19 &amp; !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7 &amp; !A18 &amp; !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18 &amp; !A19 &amp; !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0 = (!A18 &amp; !A19 &amp; !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7 &amp; !A18 &amp; !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8 &amp; !A19 &amp; !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4-Jan-92 08:08 PM</w:t>
      </w:r>
    </w:p>
    <w:p>
      <w:pPr>
        <w:pStyle w:val="PreformattedText"/>
        <w:bidi w:val="0"/>
        <w:jc w:val="left"/>
        <w:rPr/>
      </w:pPr>
      <w:r>
        <w:rPr/>
        <w:t>Program Address Decoder for MultiSync II, Location 200M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Chip diagram for Module _MS2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0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1 |  2                    19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3                    18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4                    17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16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6                    15  | nROM4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1 |  7                    14  | nROM5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2 |  8                    13  | nROM6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3 |  9                    12  | nROM7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A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2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4-Jan-92 08:08 PM</w:t>
      </w:r>
    </w:p>
    <w:p>
      <w:pPr>
        <w:pStyle w:val="PreformattedText"/>
        <w:bidi w:val="0"/>
        <w:jc w:val="left"/>
        <w:rPr/>
      </w:pPr>
      <w:r>
        <w:rPr/>
        <w:t>Program Device Selector for MultiSync II, Location 185U</w:t>
      </w:r>
    </w:p>
    <w:p>
      <w:pPr>
        <w:pStyle w:val="PreformattedText"/>
        <w:bidi w:val="0"/>
        <w:jc w:val="left"/>
        <w:rPr/>
      </w:pPr>
      <w:r>
        <w:rPr/>
        <w:t xml:space="preserve">J. Margolin     13 January 1992  </w:t>
      </w:r>
    </w:p>
    <w:p>
      <w:pPr>
        <w:pStyle w:val="PreformattedText"/>
        <w:bidi w:val="0"/>
        <w:jc w:val="left"/>
        <w:rPr/>
      </w:pPr>
      <w:r>
        <w:rPr/>
        <w:t>Equations for Module _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31A = (!A15 &amp; !P0A &amp; !P1A # P0A &amp; !P1A &amp; !nRWS &amp; !nU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31A = (!A15 &amp; !P0A &amp; !P1A # P0A &amp; !P1A &amp; !nLDS &amp; !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29A = (!P0A &amp; !P1A &amp; !nRWS &amp; !nUDS # !A15 &amp; P0A # !A15 &amp; P1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29A = (!A15 &amp; P0A # !A15 &amp; P1A # !P0A &amp; !P1A &amp; !nLDS &amp; !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31B = (!A15 &amp; !P0B &amp; !P1B # P0B &amp; !P1B &amp; !nRWS &amp; !nU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31B = (!A15 &amp; !P0B &amp; !P1B # P0B &amp; !P1B &amp; !nLDS &amp; !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29B = (!P0B &amp; !P1B &amp; !nRWS &amp; !nUDS # !A15 &amp; P0B # !A15 &amp; P1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29B = (!A15 &amp; P0B # !A15 &amp; P1B # !P0B &amp; !P1B &amp; !nLDS &amp; !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4-Jan-92 08:08 PM</w:t>
      </w:r>
    </w:p>
    <w:p>
      <w:pPr>
        <w:pStyle w:val="PreformattedText"/>
        <w:bidi w:val="0"/>
        <w:jc w:val="left"/>
        <w:rPr/>
      </w:pPr>
      <w:r>
        <w:rPr/>
        <w:t>Program Device Selector for MultiSync II, Location 185U</w:t>
      </w:r>
    </w:p>
    <w:p>
      <w:pPr>
        <w:pStyle w:val="PreformattedText"/>
        <w:bidi w:val="0"/>
        <w:jc w:val="left"/>
        <w:rPr/>
      </w:pPr>
      <w:r>
        <w:rPr/>
        <w:t xml:space="preserve">J. Margolin     13 January 1992  </w:t>
      </w:r>
    </w:p>
    <w:p>
      <w:pPr>
        <w:pStyle w:val="PreformattedText"/>
        <w:bidi w:val="0"/>
        <w:jc w:val="left"/>
        <w:rPr/>
      </w:pPr>
      <w:r>
        <w:rPr/>
        <w:t>Chip diagram for Module _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B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B |  2                    19  | LM29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A |  3                    18  | HM29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A |  4                    17  | LM31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5                    16  | HM31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6                    15  | LM29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7                    14  | HM29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LDS |  8                    13  | LM31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DS |  9                    12  | HM31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A1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4-Jan-92 08:08 PM</w:t>
      </w:r>
    </w:p>
    <w:p>
      <w:pPr>
        <w:pStyle w:val="PreformattedText"/>
        <w:bidi w:val="0"/>
        <w:jc w:val="left"/>
        <w:rPr/>
      </w:pPr>
      <w:r>
        <w:rPr/>
        <w:t>Program Device Selector for MultiSync II, Location 185W</w:t>
      </w:r>
    </w:p>
    <w:p>
      <w:pPr>
        <w:pStyle w:val="PreformattedText"/>
        <w:bidi w:val="0"/>
        <w:jc w:val="left"/>
        <w:rPr/>
      </w:pPr>
      <w:r>
        <w:rPr/>
        <w:t xml:space="preserve">J. Margolin     13 January 1992  </w:t>
      </w:r>
    </w:p>
    <w:p>
      <w:pPr>
        <w:pStyle w:val="PreformattedText"/>
        <w:bidi w:val="0"/>
        <w:jc w:val="left"/>
        <w:rPr/>
      </w:pPr>
      <w:r>
        <w:rPr/>
        <w:t>Equations for Module _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31A = (!A15 &amp; !P0A &amp; !P1A # P0A &amp; !P1A &amp; !nRWS &amp; !nU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31A = (!A15 &amp; !P0A &amp; !P1A # P0A &amp; !P1A &amp; !nLDS &amp; !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29A = (!P0A &amp; !P1A &amp; !nRWS &amp; !nUDS # !A15 &amp; P0A # !A15 &amp; P1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29A = (!A15 &amp; P0A # !A15 &amp; P1A # !P0A &amp; !P1A &amp; !nLDS &amp; !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31B = (!BS0 &amp; !P0B &amp; !P1B # P0B &amp; !P1B &amp; !nRWS &amp; !nU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31B = (!BS0 &amp; !P0B &amp; !P1B # P0B &amp; !P1B &amp; !nLDS &amp; !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29B = (!P0B &amp; !P1B &amp; !nRWS &amp; !nUDS # !BS0 &amp; P0B # !BS0 &amp; P1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29B = (!BS0 &amp; P0B # !BS0 &amp; P1B # !P0B &amp; !P1B &amp; !nLDS &amp; !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4-Jan-92 08:08 PM</w:t>
      </w:r>
    </w:p>
    <w:p>
      <w:pPr>
        <w:pStyle w:val="PreformattedText"/>
        <w:bidi w:val="0"/>
        <w:jc w:val="left"/>
        <w:rPr/>
      </w:pPr>
      <w:r>
        <w:rPr/>
        <w:t>Program Device Selector for MultiSync II, Location 185W</w:t>
      </w:r>
    </w:p>
    <w:p>
      <w:pPr>
        <w:pStyle w:val="PreformattedText"/>
        <w:bidi w:val="0"/>
        <w:jc w:val="left"/>
        <w:rPr/>
      </w:pPr>
      <w:r>
        <w:rPr/>
        <w:t xml:space="preserve">J. Margolin     13 January 1992  </w:t>
      </w:r>
    </w:p>
    <w:p>
      <w:pPr>
        <w:pStyle w:val="PreformattedText"/>
        <w:bidi w:val="0"/>
        <w:jc w:val="left"/>
        <w:rPr/>
      </w:pPr>
      <w:r>
        <w:rPr/>
        <w:t>Chip diagram for Module _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B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B |  2                    19  | LM29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A |  3                    18  | HM29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A |  4                    17  | LM31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5                    16  | HM31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6                    15  | LM29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S0 |  7                    14  | HM29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LDS |  8                    13  | LM31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DS |  9                    12  | HM31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A1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4-Jan-92 08:08 PM</w:t>
      </w:r>
    </w:p>
    <w:p>
      <w:pPr>
        <w:pStyle w:val="PreformattedText"/>
        <w:bidi w:val="0"/>
        <w:jc w:val="left"/>
        <w:rPr/>
      </w:pPr>
      <w:r>
        <w:rPr/>
        <w:t>CAS Decoder for MultiSync II, Location 135S</w:t>
      </w:r>
    </w:p>
    <w:p>
      <w:pPr>
        <w:pStyle w:val="PreformattedText"/>
        <w:bidi w:val="0"/>
        <w:jc w:val="left"/>
        <w:rPr/>
      </w:pPr>
      <w:r>
        <w:rPr/>
        <w:t xml:space="preserve">J. Margolin    4 November 1991 </w:t>
      </w:r>
    </w:p>
    <w:p>
      <w:pPr>
        <w:pStyle w:val="PreformattedText"/>
        <w:bidi w:val="0"/>
        <w:jc w:val="left"/>
        <w:rPr/>
      </w:pPr>
      <w:r>
        <w:rPr/>
        <w:t>Equations for Module _MS2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CAS3 = (!LA25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CASB &amp; !nLAL &amp; !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nCASB &amp; !nECAS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LA25 &amp; LA26 &amp; LA4 &amp; LA5 &amp; !nCASB &amp; nR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CAS2 = (!LA25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CASB &amp; !nLAL &amp; !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nCASB &amp; !nECAS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LA25 &amp; LA26 &amp; !LA4 &amp; LA5 &amp; !nCASB &amp; nR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CAS1 = (!LA25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CASB &amp; !nLAL &amp; !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nCASB &amp; !nECAS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LA25 &amp; LA26 &amp; LA4 &amp; !LA5 &amp; !nCASB &amp; nR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CAS0 = (!LA25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CASB &amp; !nLAL &amp; !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nCASB &amp; !nECAS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LA25 &amp; LA26 &amp; !LA4 &amp; !LA5 &amp; !nCASB &amp; nR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CRAM = (LA24 &amp; !LA25 &amp; LA26 &amp; !nCASB &amp; nR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4-Jan-92 08:08 PM</w:t>
      </w:r>
    </w:p>
    <w:p>
      <w:pPr>
        <w:pStyle w:val="PreformattedText"/>
        <w:bidi w:val="0"/>
        <w:jc w:val="left"/>
        <w:rPr/>
      </w:pPr>
      <w:r>
        <w:rPr/>
        <w:t>CAS Decoder for MultiSync II, Location 135S</w:t>
      </w:r>
    </w:p>
    <w:p>
      <w:pPr>
        <w:pStyle w:val="PreformattedText"/>
        <w:bidi w:val="0"/>
        <w:jc w:val="left"/>
        <w:rPr/>
      </w:pPr>
      <w:r>
        <w:rPr/>
        <w:t xml:space="preserve">J. Margolin    4 November 1991 </w:t>
      </w:r>
    </w:p>
    <w:p>
      <w:pPr>
        <w:pStyle w:val="PreformattedText"/>
        <w:bidi w:val="0"/>
        <w:jc w:val="left"/>
        <w:rPr/>
      </w:pPr>
      <w:r>
        <w:rPr/>
        <w:t>Chip diagram for Module _MS2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RF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26 |  2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25 |  3                    18  | nCAS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CASB |  4                    17  | nCAS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CAS |  5                    16  | nCAS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DOUT |  6                    15  | nCAS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5 |  7                    14  | LA2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4 |  8                    13  | nC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LAL |  9                    1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P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2_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