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18-Oct-90 05:4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ecoder for DS II Board, Special for Ed Logg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Margolin     13 November 1989  PCB Rev 1, R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_DS2ADR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S2ADR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BUFF = (!A16 &amp; A17 &amp; A18 &amp; !A19 &amp; A20 &amp; !SEL0 &amp; !SEL1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A16 &amp; A17 &amp; !A18 &amp; !A19 &amp; A20 &amp; SEL0 &amp; !SEL1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5 &amp; !A16 &amp; A17 &amp; !A18 &amp; !A19 &amp; A20 &amp; !SEL0 &amp; SEL1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A15 &amp; A16 &amp; !A17 &amp; !A18 &amp; !A19 &amp; A20 &amp; !SEL0 &amp; SEL1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!A16 &amp; !A17 &amp; !A18 &amp; !A19 &amp; A20 &amp; SEL0 &amp; SEL1 &amp; !n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READSTAT = (!A13 &amp; !A14 &amp; !A15 &amp; A16 &amp; A17 &amp; A18 &amp; !A19 &amp; A20 &amp; !SEL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amp; !SEL1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 !A13 &amp; !A14 &amp; !A15 &amp; !A16 &amp; !A17 &amp; A18 &amp; !A19 &amp; A2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0 &amp; !SEL1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 !A13 &amp; !A14 &amp; A15 &amp; !A16 &amp; A17 &amp; !A18 &amp; !A19 &amp; A2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!SEL0 &amp; SEL1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 !A13 &amp; !A14 &amp; !A15 &amp; A16 &amp; !A17 &amp; !A18 &amp; !A19 &amp; A2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0 &amp; SEL1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CGINT = (A13 &amp; !A14 &amp; !A15 &amp; A16 &amp; A17 &amp; A18 &amp; !A19 &amp; A20 &amp; !SEL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!SEL1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A13 &amp; !A14 &amp; !A15 &amp; !A16 &amp; !A17 &amp; A18 &amp; !A19 &amp; A20 &amp; SEL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!SEL1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A13 &amp; !A14 &amp; A15 &amp; !A16 &amp; A17 &amp; !A18 &amp; !A19 &amp; A20 &amp; !SEL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1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A13 &amp; !A14 &amp; !A15 &amp; A16 &amp; !A17 &amp; !A18 &amp; !A19 &amp; A20 &amp; SEL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1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LATCHES = (!A13 &amp; A14 &amp; !A15 &amp; A16 &amp; A17 &amp; A18 &amp; !A19 &amp; A20 &amp; !SEL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!SEL1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 !A13 &amp; A14 &amp; !A15 &amp; !A16 &amp; !A17 &amp; A18 &amp; !A19 &amp; A20 &amp; SEL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amp; !SEL1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 !A13 &amp; A14 &amp; A15 &amp; !A16 &amp; A17 &amp; !A18 &amp; !A19 &amp; A20 &amp; !SEL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amp; SEL1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 !A13 &amp; A14 &amp; !A15 &amp; A16 &amp; !A17 &amp; !A18 &amp; !A19 &amp; A20 &amp; SEL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 SEL1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DMEM = (A15 &amp; !A16 &amp; A17 &amp; A18 &amp; !A19 &amp; A20 &amp; !SEL0 &amp; !SEL1 &amp; !nEXT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A15 &amp; A16 &amp; A17 &amp; !A18 &amp; !A19 &amp; A20 &amp; SEL0 &amp; !SEL1 &amp; !nEXT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5 &amp; !A16 &amp; A17 &amp; !A18 &amp; !A19 &amp; A20 &amp; !SEL0 &amp; SEL1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A15 &amp; !A16 &amp; !A17 &amp; !A18 &amp; !A19 &amp; A20 &amp; SEL0 &amp; SEL1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PMEM = (!A15 &amp; !A16 &amp; A17 &amp; A18 &amp; !A19 &amp; A20 &amp; !SEL0 &amp; !SEL1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5 &amp; A16 &amp; A17 &amp; !A18 &amp; !A19 &amp; A20 &amp; SEL0 &amp; !SEL1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8-Oct-90 05:44 PM</w:t>
      </w:r>
    </w:p>
    <w:p>
      <w:pPr>
        <w:pStyle w:val="PreformattedText"/>
        <w:bidi w:val="0"/>
        <w:jc w:val="left"/>
        <w:rPr/>
      </w:pPr>
      <w:r>
        <w:rPr/>
        <w:t>Address decoder for DS II Board, Special for Ed Logg</w:t>
      </w:r>
    </w:p>
    <w:p>
      <w:pPr>
        <w:pStyle w:val="PreformattedText"/>
        <w:bidi w:val="0"/>
        <w:jc w:val="left"/>
        <w:rPr/>
      </w:pPr>
      <w:r>
        <w:rPr/>
        <w:t>J. Margolin     13 November 1989  PCB Rev 1, Rev 2</w:t>
      </w:r>
    </w:p>
    <w:p>
      <w:pPr>
        <w:pStyle w:val="PreformattedText"/>
        <w:bidi w:val="0"/>
        <w:jc w:val="left"/>
        <w:rPr/>
      </w:pPr>
      <w:r>
        <w:rPr/>
        <w:t>Equations for Module _DS2ADR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2ADR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amp; !nRV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A15 &amp; A16 &amp; !A17 &amp; !A18 &amp; !A19 &amp; A20 &amp; !SEL0 &amp; SEL1 &amp; !n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amp; !nRV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!A15 &amp; !A16 &amp; !A17 &amp; !A18 &amp; !A19 &amp; A20 &amp; SEL0 &amp; SEL1 &amp; !n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8-Oct-90 05:44 PM</w:t>
      </w:r>
    </w:p>
    <w:p>
      <w:pPr>
        <w:pStyle w:val="PreformattedText"/>
        <w:bidi w:val="0"/>
        <w:jc w:val="left"/>
        <w:rPr/>
      </w:pPr>
      <w:r>
        <w:rPr/>
        <w:t>Address decoder for DS II Board, Special for Ed Logg</w:t>
      </w:r>
    </w:p>
    <w:p>
      <w:pPr>
        <w:pStyle w:val="PreformattedText"/>
        <w:bidi w:val="0"/>
        <w:jc w:val="left"/>
        <w:rPr/>
      </w:pPr>
      <w:r>
        <w:rPr/>
        <w:t>J. Margolin     13 November 1989  PCB Rev 1, Rev 2</w:t>
      </w:r>
    </w:p>
    <w:p>
      <w:pPr>
        <w:pStyle w:val="PreformattedText"/>
        <w:bidi w:val="0"/>
        <w:jc w:val="left"/>
        <w:rPr/>
      </w:pPr>
      <w:r>
        <w:rPr/>
        <w:t>Chip diagram for Module _DS2ADR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2ADR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16V8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3 |  1                    20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4 |  2                    19  | nPMEM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5 |  3                    18  | nDMEM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6 |  4                    17  | nLATCHES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7 |  5                    16  | nCGINT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8 |  6                    15  | nREADSTAT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9 |  7                    14  | SEL1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0 |  8                    13  | SEL0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|  9                    12  | nBUFF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0                    11  | nRVAS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DS2ADR_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