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2-Jan-90 06:4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I Address Decoder for 1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2_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2_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18 := (!SD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17 := (!SD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16 := (!SD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3 = (!P0 &amp; P1 &amp; P2 &amp; P3 &amp; !RA16 &amp; !RA17 &amp; 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0 &amp; !P1 &amp; P2 &amp; P3 &amp; RA16 &amp; !RA17 &amp; 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0 &amp; !P1 &amp; !P2 &amp; !P3 &amp; RA17 &amp; 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P0 &amp; P1 &amp; P2 &amp; P3 &amp; RA16 &amp; RA17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P0 &amp; !P1 &amp; !P2 &amp; !RA16 &amp; RA17 &amp; 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2 = (!P0 &amp; P1 &amp; P2 &amp; P3 &amp; RA16 &amp; 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P0 &amp; P1 &amp; P2 &amp; P3 &amp; !RA16 &amp; RA17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0 &amp; !P1 &amp; P3 &amp; !RA16 &amp; !RA17 &amp; 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P0 &amp; !P1 &amp; !P2 &amp; !RA17 &amp; 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1 = (P0 &amp; P1 &amp; P2 &amp; P3 &amp; RA16 &amp; !RA17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0 &amp; P2 &amp; P3 &amp; !RA16 &amp; 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0 &amp; !P1 &amp; !P2 &amp; 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P0 &amp; !P1 &amp; P3 &amp; RA17 &amp; !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0 = (P0 &amp; P1 &amp; P2 &amp; P3 &amp; !RA16 &amp; !RA17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0 &amp; !P1 &amp; !P2 &amp; !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P0 &amp; P2 &amp; P3 &amp; !RA17 &amp; !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41 PM</w:t>
      </w:r>
    </w:p>
    <w:p>
      <w:pPr>
        <w:pStyle w:val="PreformattedText"/>
        <w:bidi w:val="0"/>
        <w:jc w:val="left"/>
        <w:rPr/>
      </w:pPr>
      <w:r>
        <w:rPr/>
        <w:t>DS II Address Decoder for 1M ROMs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2_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_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D10 |  2                    19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9 |  3                    18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8 |  4                    17  | RA1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ROMDIS |  5                    16  | RA1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0 |  6                    15  | RA1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7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2 |  8                    13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3 |  9                    12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O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_1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