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10-Jan-92 09:5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TEST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EST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AS := (!A0 &amp; !A1 &amp; !A2 &amp; A3 &amp; !A4 &amp; !nDMS &amp; !nWR # nR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AS := (A0 &amp; !A1 &amp; !A2 &amp; A3 &amp; !A4 &amp; !nDMS &amp; !nWR # nC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E := (!A0 &amp; A1 &amp; !A2 &amp; A3 &amp; !A4 &amp; !nDMS &amp; !nWR # nW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1 := (A0 &amp; A1 &amp; !A2 &amp; A3 &amp; !A4 &amp; !nDMS &amp; !nWR # DAT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EN := (!A0 &amp; !A1 &amp; A2 &amp; A3 &amp; !A4 &amp; !nDMS &amp; !nWR # DIG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 := (A0 &amp; !A1 &amp; A2 &amp; A3 &amp; !A4 &amp; !nDMS &amp; !nWR # 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SWR0 = (!A0 &amp; !A1 &amp; !A2 &amp; !A3 &amp; A4 &amp; !nDMS &amp; !n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SWR1 = (A0 &amp; !A1 &amp; !A2 &amp; !A3 &amp; A4 &amp; !nDMS &amp; !n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0-Jan-92 09:53 PM</w:t>
      </w:r>
    </w:p>
    <w:p>
      <w:pPr>
        <w:pStyle w:val="PreformattedText"/>
        <w:bidi w:val="0"/>
        <w:jc w:val="left"/>
        <w:rPr/>
      </w:pPr>
      <w:r>
        <w:rPr/>
        <w:t>Program Test</w:t>
      </w:r>
    </w:p>
    <w:p>
      <w:pPr>
        <w:pStyle w:val="PreformattedText"/>
        <w:bidi w:val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jc w:val="left"/>
        <w:rPr/>
      </w:pPr>
      <w:r>
        <w:rPr/>
        <w:t>Chip diagram for Module _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WR |  2                    19  | nSWR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DMS |  3                    18  | nSWR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0 |  4                    17  | REC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1 |  5                    16  | DIG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2 |  6                    15  | DAT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3 |  7                    14  | nW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4 |  8                    13  | nCA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5 |  9                    12  | nRA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nO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0-Jan-92 09:53 PM</w:t>
      </w:r>
    </w:p>
    <w:p>
      <w:pPr>
        <w:pStyle w:val="PreformattedText"/>
        <w:bidi w:val="0"/>
        <w:jc w:val="left"/>
        <w:rPr/>
      </w:pPr>
      <w:r>
        <w:rPr/>
        <w:t>Program Test</w:t>
      </w:r>
    </w:p>
    <w:p>
      <w:pPr>
        <w:pStyle w:val="PreformattedText"/>
        <w:bidi w:val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jc w:val="left"/>
        <w:rPr/>
      </w:pPr>
      <w:r>
        <w:rPr/>
        <w:t>Fuse Map for Module _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10         20         30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---------- ---------- ----------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: -X---X---X ---X---X-- -X--X---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6: ---------- ---------- ----------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8: -X---X--X- ---X---X-- -X--X---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2: -X---X--X- ---X--X--- X----X----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4: ---------- X--------- --------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8: -X---X---X ---X--X--- X----X----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: ---------- ----X----- --------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24: -X---X--X- --X----X-- X----X----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56: ---------- --------X- --------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0: -X---X---X --X----X-- X----X----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12: ---------- ---------- --X-----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36: -X---X--X- ---X---X-- X----X----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68: ---------- ---------- ------X-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92: -X---X---X ---X---X-- X----X----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24: ---------- ---------- ---------- 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48: XX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10         20         30         40         50         60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0: --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10         20         30         40         50         60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8: ---------- ---------- ---------- -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93: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0-Jan-92 09:53 PM</w:t>
      </w:r>
    </w:p>
    <w:p>
      <w:pPr>
        <w:pStyle w:val="PreformattedText"/>
        <w:bidi w:val="0"/>
        <w:jc w:val="left"/>
        <w:rPr/>
      </w:pPr>
      <w:r>
        <w:rPr/>
        <w:t>Program Test</w:t>
      </w:r>
    </w:p>
    <w:p>
      <w:pPr>
        <w:pStyle w:val="PreformattedText"/>
        <w:bidi w:val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dule _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Type: P16V8R                   Terms Used: 16 out of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|   Name                  |  Used |   Max | Term Type | Pin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| CLK                     |   --  |   --  |   ---     |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| nWR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| nDMS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| A0 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| A1 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| A2 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| A3 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| A4 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| A5 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|                         |   --  |   --  |   ---     | G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| nOE                     |   --  |   --  |   ---     |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| nRAS                    |    2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| nCAS                    |    2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| nWE                     |    2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| DAT1                    |    2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| DIGEN                   |    2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| REC                     |    2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| nSWR1                   |    1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| nSWR0                   |    1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|                         |   --  |   --  |   ---     | V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| _nRAS_QN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| _nCAS_QN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| _nWE_QN 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| _DAT1_QN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| _DIGEN_QN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| _REC_QN 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| _nSWR1_QN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| _nSWR0_QN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0-Jan-92 09:53 PM</w:t>
      </w:r>
    </w:p>
    <w:p>
      <w:pPr>
        <w:pStyle w:val="PreformattedText"/>
        <w:bidi w:val="0"/>
        <w:jc w:val="left"/>
        <w:rPr/>
      </w:pPr>
      <w:r>
        <w:rPr/>
        <w:t>Program Test</w:t>
      </w:r>
    </w:p>
    <w:p>
      <w:pPr>
        <w:pStyle w:val="PreformattedText"/>
        <w:bidi w:val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jc w:val="left"/>
        <w:rPr/>
      </w:pPr>
      <w:r>
        <w:rPr/>
        <w:t>Test Vectors for Module _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[C011 011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H HHHH H-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[C000 000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L HHHH H-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[C001 000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L LHHH H-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[C000 100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L LLHH H-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[C001 100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L LLLH H-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[C000 010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L LLLL H-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[C001 010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L LLLL L-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[C010 001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L LLLL L-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[C000 001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H LLLL L-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[C001 001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H HLLL L-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[C000 101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H HHLL L-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[C001 101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H HHHL L-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[C000 011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H HHHH L-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[C001 011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H HHHH H-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[-000 0001 ---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HL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[-010 0001 ---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HH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[-001 0001 ---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LH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[-011 0001 ---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HH- ---- ----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TEST_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