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3-Mar-92 05:5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Bus Address Deco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= (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D := (A1 &amp; !A11 &amp; !A12 &amp; !A13 &amp; !A14 &amp; !A15 &amp; A16 &amp; A17 &amp; A18 &amp; !A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A20 &amp; !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LED &amp;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LED &amp; nE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20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19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8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7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6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15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14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13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A12 &amp;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11 &amp; 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5:57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Chip diagram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A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3                    22  | L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4                    21  | nGRE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5                    20  | V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8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8                    17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9                    16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10                    15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1                    14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5:57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C-0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C-1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C-01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C-00 1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C-00 01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C-00 000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[C-00 0010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[C-00 0011 0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[C-00 0011 11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[C-00 0011 101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[C-00 0011 100- 01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[C-00 0011 100- 001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[C-00 0011 100- 0001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[C-1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[C-01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[C-00 1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[C-00 000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[C-00 0010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[C-00 0011 0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[C-00 0011 11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[C-00 0011 101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[C-00 0011 100- 0100 ---- --0- ---- ----] 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5:57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[C-00 0011 100- 001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L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[C-0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[C-10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[C-01 0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[C-00 10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[C-00 011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[C-00 0001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[C-00 0010 1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[C-00 0011 00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[C-00 0011 110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[C-00 0011 101- 00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[C-00 0011 100- 010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[C-00 0011 100- 0010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[C-00 0011 100- 0001 ---- --1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[C-1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[C-01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[C-00 1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[C-00 01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[C-00 000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[C-00 0010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[C-00 0011 0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[C-00 0011 11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[C-00 0011 101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[C-00 0011 100- 0100 ---- --0- ---- ----] 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Mar-92 05:57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Test Vectors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[C-00 0011 100- 001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[C-00 0011 100- 0000 ---- --0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--- -H-- ---- ----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