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8U#(s0p16.67h8.5v0s0b0T#&amp;l0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: DS III and Bonnie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 Mem and DS2 RAM, leaves 192K for DS III and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3  A22  A21  A20     A19  A18  A17  A16     A15  A14  A13  A12     A11-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  ---  ---     ---  ---  ---  ---     ---  ---  ---  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0    0       0    S    S    S         S</w:t>
        <w:tab/>
        <w:t xml:space="preserve">DS3 P  32KB </w:t>
        <w:tab/>
        <w:tab/>
        <w:t>80 0000 - 80 7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0    0       1    S    S    S         S</w:t>
        <w:tab/>
        <w:t xml:space="preserve">DS3 D  32KB </w:t>
        <w:tab/>
        <w:tab/>
        <w:t>80 8000 - 80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0    0       S    S    S    S         S</w:t>
        <w:tab/>
        <w:t xml:space="preserve">unused 64KB </w:t>
        <w:tab/>
        <w:tab/>
        <w:t>81 0000 - 81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0    1       S    S    S    S         S</w:t>
        <w:tab/>
        <w:t xml:space="preserve">Ports  64KB </w:t>
        <w:tab/>
        <w:tab/>
        <w:t>82 0000 - 82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1       S    S    S    S         S</w:t>
        <w:tab/>
        <w:t xml:space="preserve">XRAM1  64KB </w:t>
        <w:tab/>
        <w:tab/>
        <w:t>83 0000 - 83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1    S    S       S    S    S    S         S</w:t>
        <w:tab/>
        <w:t xml:space="preserve">XROM4  256KB </w:t>
        <w:tab/>
        <w:tab/>
        <w:t>84 0000 - 87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1    S    S    S       S    S    S    S         S</w:t>
        <w:tab/>
        <w:t xml:space="preserve">DS2RAM 512K </w:t>
        <w:tab/>
        <w:tab/>
        <w:t>88 0000 - 8F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1     </w:t>
        <w:tab/>
        <w:t>0    0    S    S       S    S    S    S         S</w:t>
        <w:tab/>
        <w:t xml:space="preserve">XROM0  256KB </w:t>
        <w:tab/>
        <w:tab/>
        <w:t>90 0000 - 93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1     </w:t>
        <w:tab/>
        <w:t>0    1    S    S       S    S    S    S         S</w:t>
        <w:tab/>
        <w:t xml:space="preserve">XROM1  256KB </w:t>
        <w:tab/>
        <w:tab/>
        <w:t>94 0000 - 97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1     </w:t>
        <w:tab/>
        <w:t>1    0    S    S       S    S    S    S         S</w:t>
        <w:tab/>
        <w:t xml:space="preserve">XROM2  256KB </w:t>
        <w:tab/>
        <w:tab/>
        <w:t>98 0000 - 9B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1     </w:t>
        <w:tab/>
        <w:t>1    1    S    S       S    S    S    S         S</w:t>
        <w:tab/>
        <w:t xml:space="preserve">XROM3  256KB </w:t>
        <w:tab/>
        <w:tab/>
        <w:t>9C 0000 - 9F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 xml:space="preserve">0    0    1    0       0    0    0    0         S       4KB </w:t>
        <w:tab/>
        <w:t>Graphics 82 0000 - 82 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0    0    1         S       4KB</w:t>
        <w:tab/>
        <w:t>Graphics 82 1000 - 82 1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0    1    0         0,S     2KB</w:t>
        <w:tab/>
        <w:t xml:space="preserve">Sound </w:t>
        <w:tab/>
        <w:t xml:space="preserve"> 82 2000 - 82 2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0    1    1         1,S     2KB</w:t>
        <w:tab/>
        <w:t>Sound    82 2000 - 82 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0    1    0         0,S     2KB</w:t>
        <w:tab/>
        <w:t xml:space="preserve">Sound </w:t>
        <w:tab/>
        <w:t xml:space="preserve"> 82 3000 - 82 3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0    1    1         1,S     2KB</w:t>
        <w:tab/>
        <w:t>Sound    82 3000 - 82 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1    0    0         S       4KB</w:t>
        <w:tab/>
        <w:t>Helper   82 4000 - 82 4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1    0    1         S       4KB</w:t>
        <w:tab/>
        <w:t>Helper   82 5000 - 82 5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1    1    0         S       4KB</w:t>
        <w:tab/>
        <w:t>unused</w:t>
        <w:tab/>
        <w:t xml:space="preserve"> 82 6000 - 82 6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1    1    1         S       4KB</w:t>
        <w:tab/>
        <w:t>unused</w:t>
        <w:tab/>
        <w:t xml:space="preserve"> 82 7000 - 82 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1    0    0    0         S       4KB</w:t>
        <w:tab/>
        <w:t>unused</w:t>
        <w:tab/>
        <w:t xml:space="preserve"> 82 8000 - 82 8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 xml:space="preserve">0    0    1    0       1    0    0    1         S      </w:t>
        <w:tab/>
        <w:t>4KB</w:t>
        <w:tab/>
        <w:t>unused</w:t>
        <w:tab/>
        <w:t xml:space="preserve"> 82 9000 - 82 9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1    0    1    0         S       4KB</w:t>
        <w:tab/>
        <w:t>unused</w:t>
        <w:tab/>
        <w:t xml:space="preserve"> 82 A000 - 82 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1    0    1    1         S       4KB</w:t>
        <w:tab/>
        <w:t>unused</w:t>
        <w:tab/>
        <w:t xml:space="preserve"> 82 B000 - 82 B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1    1    0    0         S       4KB</w:t>
        <w:tab/>
        <w:t>unused</w:t>
        <w:tab/>
        <w:t xml:space="preserve"> 82 C000 - 82 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1    1    0    1         S       4KB</w:t>
        <w:tab/>
        <w:t>unused</w:t>
        <w:tab/>
        <w:t xml:space="preserve"> 82 D000 - 82 D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1    1    1    0         S       4KB</w:t>
        <w:tab/>
        <w:t>unused</w:t>
        <w:tab/>
        <w:t xml:space="preserve"> 82 E000 - 82 E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Z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0    0    0     </w:t>
        <w:tab/>
        <w:t xml:space="preserve">0    0    1    0       1    1    1    1         S       XZRAM 4KB </w:t>
        <w:tab/>
        <w:t xml:space="preserve"> 82 F000 - 82 FF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3  A22  A21  A20     A19  A18  A17  A16     A15  A14  A13  A12     A11-A1</w:t>
      </w:r>
    </w:p>
    <w:p>
      <w:pPr>
        <w:pStyle w:val="PreformattedText"/>
        <w:bidi w:val="0"/>
        <w:jc w:val="left"/>
        <w:rPr/>
      </w:pPr>
      <w:r>
        <w:rPr/>
        <w:t>---  ---  ---  ---     ---  ---  ---  ---     ---  ---  ---  ---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Board Buffer (/BU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r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1    0    0         S       4KB</w:t>
        <w:tab/>
        <w:t>Helper   82 4000 - 82 4F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1    0    1         S       4KB</w:t>
        <w:tab/>
        <w:t>Helper   82 5000 - 82 5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Z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 xml:space="preserve">0    0    1    0       1    1    1    1         S       XZRAM 4KB </w:t>
        <w:tab/>
        <w:t xml:space="preserve"> 82 F000 - 82 FFF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OM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>0    1    S    S       S    S    S    S         S</w:t>
        <w:tab/>
        <w:t xml:space="preserve">XROM4  256KB </w:t>
        <w:tab/>
        <w:t xml:space="preserve"> 84 0000 - 87 FFF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OM0 - XROM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1     </w:t>
        <w:tab/>
        <w:t>X    X    S    S       S    S    S    S         S</w:t>
        <w:tab/>
        <w:t>XROM0-XROM3 1MB  90 0000 - 9F FFF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III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Port (/SBUFF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0    1    X         X       2KB</w:t>
        <w:tab/>
        <w:t xml:space="preserve">Sound </w:t>
        <w:tab/>
        <w:t xml:space="preserve"> 82 2000 - 82 3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ort, Program Memory and Data Memory Data Buffers (/GBUFF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0    0       0    S    S    S         S</w:t>
        <w:tab/>
        <w:t xml:space="preserve">DS3 P  32KB </w:t>
        <w:tab/>
        <w:t>80 0000 - 80 7FFF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0    0       1    S    S    S         S</w:t>
        <w:tab/>
        <w:t xml:space="preserve">DS3 D  32KB </w:t>
        <w:tab/>
        <w:t>80 8000 - 80 FFF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 xml:space="preserve">0    0    1    0       0    0    0    0         S       G Port 4KB </w:t>
        <w:tab/>
        <w:t>82 0000 - 82 0F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1    0       0    0    0    1         S       G Port 4KB</w:t>
        <w:tab/>
        <w:t>82 1000 - 82 1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emory and Data Memory Address Buffers (/GBUFF2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0    0       0    S    S    S         S</w:t>
        <w:tab/>
        <w:t xml:space="preserve">DS3 P  32KB </w:t>
        <w:tab/>
        <w:t>80 0000 - 80 7FFF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0    0    0     </w:t>
        <w:tab/>
        <w:t>0    0    0    0       1    S    S    S         S</w:t>
        <w:tab/>
        <w:t xml:space="preserve">DS3 D  32KB </w:t>
        <w:tab/>
        <w:t>80 8000 - 80 FFFF</w:t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