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1-May-92 05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Bus Address Deco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!A17 &amp; !A19 &amp; !nEXT # !A18 &amp; !A19 &amp; !nEXT # A20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HCS = (!A17 &amp; !A19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8 &amp; !A19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S = (!A17 &amp; !A19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!A18 &amp; !A19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H = (A1 &amp; !A17 &amp; !A19 &amp; 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 &amp; !A18 &amp; !A19 &amp; 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1 &amp; A20 &amp; 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L = (!A1 &amp; !A17 &amp; !A19 &amp; 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 &amp; !A18 &amp; !A19 &amp; 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!A1 &amp; A20 &amp; 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H = (A1 &amp; !A17 &amp; !A19 &amp; !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 &amp; !A18 &amp; !A19 &amp; !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1 &amp; A20 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L = (!A1 &amp; !A17 &amp; !A19 &amp; !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 &amp; !A18 &amp; !A19 &amp; !nEWR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!A1 &amp; A20 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1-May-92 05:12 PM</w:t>
      </w:r>
    </w:p>
    <w:p>
      <w:pPr>
        <w:pStyle w:val="PreformattedText"/>
        <w:bidi w:val="0"/>
        <w:jc w:val="left"/>
        <w:rPr/>
      </w:pPr>
      <w:r>
        <w:rPr/>
        <w:t>MS III Bus Address Decoder #1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Chip diagram for Module _MS3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2                    23  | A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3                    22  | nHC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4                    21  | HC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5                    20  | n68RD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9  | n68RD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8  | n68WR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8                    17  | n68WR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9                    16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10                    15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1                    14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