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11-Mar-92 03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III Pixe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7 March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MS3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S3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 := (nHBL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 := (H1 # !nHBL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3 := (H2 # !nHBL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LK := (H1 &amp; H3 &amp; nSE2 # H1 &amp; !S1 &amp; nSE2 # H1 &amp; !S0 &amp; nSE2 # !nHBL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SE0 := (!H3 &amp; !S0 &amp; !S1 # nHBLNK &amp; !nSE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SE1 := (!H3 &amp; S0 &amp; !S1 # nHBLNK &amp; !nSE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SE2 := (!H3 &amp; !S0 &amp; S1 # nHBLNK &amp; !nSE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SE3 := (!H3 &amp; S0 &amp; S1 # nHBLNK &amp; !nS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1-Mar-92 03:30 PM</w:t>
      </w:r>
    </w:p>
    <w:p>
      <w:pPr>
        <w:pStyle w:val="PreformattedText"/>
        <w:bidi w:val="0"/>
        <w:jc w:val="left"/>
        <w:rPr/>
      </w:pPr>
      <w:r>
        <w:rPr/>
        <w:t>MS III Pixel Scanner</w:t>
      </w:r>
    </w:p>
    <w:p>
      <w:pPr>
        <w:pStyle w:val="PreformattedText"/>
        <w:bidi w:val="0"/>
        <w:jc w:val="left"/>
        <w:rPr/>
      </w:pPr>
      <w:r>
        <w:rPr/>
        <w:t xml:space="preserve">J. Margolin     7 March 1992  </w:t>
      </w:r>
    </w:p>
    <w:p>
      <w:pPr>
        <w:pStyle w:val="PreformattedText"/>
        <w:bidi w:val="0"/>
        <w:jc w:val="left"/>
        <w:rPr/>
      </w:pPr>
      <w:r>
        <w:rPr/>
        <w:t>Chip diagram for Module _MS3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3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HBLNK |  2                    19  | nSE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1 |  3                    18  | nSE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0 |  4                    17  | nSE2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5                    16  | nSE3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6                    15  | H3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7                    14  | H2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8                    13  | H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9                    12  | SCLK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O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S3_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