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3-Jan-90 06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12, Driver Sound ROM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0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SND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ND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7 = (SA15 &amp; SCA &amp; 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CA &amp; SCB &amp; 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6 = (!SA15 &amp; SCA &amp; 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SCA &amp; SCB &amp; 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5 = (SA15 &amp; !SCA &amp; 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CA &amp; !SCB &amp; 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4 = (!SA15 &amp; !SCA &amp; 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SCA &amp; !SCB &amp; 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3 = (SA15 &amp; SCA &amp; !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CA &amp; SCB &amp; !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2 = (!SA15 &amp; SCA &amp; !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SCA &amp; SCB &amp; !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1 = (SA15 &amp; !SCA &amp; !SCB &amp; !SCC &amp; !SCD &amp; !SE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CA &amp; !SCB &amp; !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0 = (!SA15 &amp; !SCA &amp; !SCB &amp; !SCC &amp; !S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SCA &amp; !SCB &amp; !SCC &amp; !SCD &amp; SE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Jan-90 06:43 PM</w:t>
      </w:r>
    </w:p>
    <w:p>
      <w:pPr>
        <w:pStyle w:val="PreformattedText"/>
        <w:bidi w:val="0"/>
        <w:jc w:val="left"/>
        <w:rPr/>
      </w:pPr>
      <w:r>
        <w:rPr/>
        <w:t>GAL 12, Driver Sound ROM Selector #1</w:t>
      </w:r>
    </w:p>
    <w:p>
      <w:pPr>
        <w:pStyle w:val="PreformattedText"/>
        <w:bidi w:val="0"/>
        <w:jc w:val="left"/>
        <w:rPr/>
      </w:pPr>
      <w:r>
        <w:rPr/>
        <w:t xml:space="preserve">J. Margolin     20 December 1989  </w:t>
      </w:r>
    </w:p>
    <w:p>
      <w:pPr>
        <w:pStyle w:val="PreformattedText"/>
        <w:bidi w:val="0"/>
        <w:jc w:val="left"/>
        <w:rPr/>
      </w:pPr>
      <w:r>
        <w:rPr/>
        <w:t>Chip diagram for Module _SND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ND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1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D |  2                    19  | nSR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C |  3                    18  | nSR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B |  4                    17  | nSR5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 |  5                    16  | nSR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2 |  6                    15  | nSR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15 |  7                    14  | nSR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1 |  8                    13  | nSR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0 |  9                    12  | nSR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G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SND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Jan-90 06:43 PM</w:t>
      </w:r>
    </w:p>
    <w:p>
      <w:pPr>
        <w:pStyle w:val="PreformattedText"/>
        <w:bidi w:val="0"/>
        <w:jc w:val="left"/>
        <w:rPr/>
      </w:pPr>
      <w:r>
        <w:rPr/>
        <w:t>GAL 12, Driver Sound ROM Selector #2</w:t>
      </w:r>
    </w:p>
    <w:p>
      <w:pPr>
        <w:pStyle w:val="PreformattedText"/>
        <w:bidi w:val="0"/>
        <w:jc w:val="left"/>
        <w:rPr/>
      </w:pPr>
      <w:r>
        <w:rPr/>
        <w:t xml:space="preserve">J. Margolin     20 December 1989  </w:t>
      </w:r>
    </w:p>
    <w:p>
      <w:pPr>
        <w:pStyle w:val="PreformattedText"/>
        <w:bidi w:val="0"/>
        <w:jc w:val="left"/>
        <w:rPr/>
      </w:pPr>
      <w:r>
        <w:rPr/>
        <w:t>Equations for Module _SN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N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A15A = (!SA15 &amp; SEL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A15B = (!SA15 &amp; SEL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3 =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4 =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SR11 = (SA15 &amp; SCA &amp; !SCB &amp; !SCC &amp; SCD &amp; !SEL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SCA &amp; SCB &amp; !SCC &amp; SCD &amp; SEL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SR10 = (!SA15 &amp; SCA &amp; !SCB &amp; !SCC &amp; SCD &amp; !SEL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!SCA &amp; SCB &amp; !SCC &amp; SCD &amp; SEL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SR9 = (SA15 &amp; !SCA &amp; !SCB &amp; !SCC &amp; SCD &amp; !SEL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SCA &amp; !SCB &amp; !SCC &amp; SCD &amp; SEL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SR8 = (!SA15 &amp; !SCA &amp; !SCB &amp; !SCC &amp; SC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!SCA &amp; !SCB &amp; !SCC &amp; SCD &amp; SEL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Jan-90 06:43 PM</w:t>
      </w:r>
    </w:p>
    <w:p>
      <w:pPr>
        <w:pStyle w:val="PreformattedText"/>
        <w:bidi w:val="0"/>
        <w:jc w:val="left"/>
        <w:rPr/>
      </w:pPr>
      <w:r>
        <w:rPr/>
        <w:t>GAL 12, Driver Sound ROM Selector #2</w:t>
      </w:r>
    </w:p>
    <w:p>
      <w:pPr>
        <w:pStyle w:val="PreformattedText"/>
        <w:bidi w:val="0"/>
        <w:jc w:val="left"/>
        <w:rPr/>
      </w:pPr>
      <w:r>
        <w:rPr/>
        <w:t xml:space="preserve">J. Margolin     20 December 1989  </w:t>
      </w:r>
    </w:p>
    <w:p>
      <w:pPr>
        <w:pStyle w:val="PreformattedText"/>
        <w:bidi w:val="0"/>
        <w:jc w:val="left"/>
        <w:rPr/>
      </w:pPr>
      <w:r>
        <w:rPr/>
        <w:t>Chip diagram for Module _SN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N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1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D |  2                    19  | nSR1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C |  3                    18  | nSR1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B |  4                    17  | nSR9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 |  5                    16  | nSR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2 |  6                    15  | SA15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15 |  7                    14  | SA15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1 |  8                    13  | PR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0 |  9                    12  | PR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G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SND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