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11-Dec-89 07:3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coder #2 for DS II RA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Margolin     11 December 1989  PCB R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DS2R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S2R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AMEN = (RA16 &amp; RA17 &amp; !S3 &amp; !n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!RA16 &amp; RA17 &amp; !S2 &amp; !n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RA16 &amp; !RA17 &amp; !S1 &amp; !n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!RA16 &amp; !RA17 &amp; !S0 &amp; !n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!n68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MEN = (!MODE &amp; RA18 &amp; n68K # MODE &amp; !RA18 &amp; n68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DIS = (RA16 &amp; RA17 &amp; !S3 &amp; !n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!RA16 &amp; RA17 &amp; !S2 &amp; !n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RA16 &amp; !RA17 &amp; !S1 &amp; !n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!RA16 &amp; !RA17 &amp; !S0 &amp; !n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XRAM = (RA16 &amp; RA17 &amp; !S3 &amp; !n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RA16 &amp; RA17 &amp; !S2 &amp; !n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RA16 &amp; !RA17 &amp; !S1 &amp; !n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RA16 &amp; !RA17 &amp; !S0 &amp; !n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1-Dec-89 07:38 PM</w:t>
      </w:r>
    </w:p>
    <w:p>
      <w:pPr>
        <w:pStyle w:val="PreformattedText"/>
        <w:bidi w:val="0"/>
        <w:jc w:val="left"/>
        <w:rPr/>
      </w:pPr>
      <w:r>
        <w:rPr/>
        <w:t>Address decoder #2 for DS II RAM Board</w:t>
      </w:r>
    </w:p>
    <w:p>
      <w:pPr>
        <w:pStyle w:val="PreformattedText"/>
        <w:bidi w:val="0"/>
        <w:jc w:val="left"/>
        <w:rPr/>
      </w:pPr>
      <w:r>
        <w:rPr/>
        <w:t>J. Margolin     11 December 1989  PCB Rev 1</w:t>
      </w:r>
    </w:p>
    <w:p>
      <w:pPr>
        <w:pStyle w:val="PreformattedText"/>
        <w:bidi w:val="0"/>
        <w:jc w:val="left"/>
        <w:rPr/>
      </w:pPr>
      <w:r>
        <w:rPr/>
        <w:t>Chip diagram for Module _DS2RA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2RA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16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15 |  2                    19  | nRAME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16 |  3                    18  | nROMDIS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17 |  4                    17  | nXRA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18 |  5                    16  | nME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68K |  6                    15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0 |  7                    1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1 |  8                    13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2 |  9                    12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S3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2RAM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