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8-Oct-90 05:1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for DS I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rgolin     13 November 1989  PCB Rev 1, R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2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2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!A16 &amp; A17 &amp; A18 &amp; !A19 &amp; !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6 &amp; A17 &amp; !A18 &amp; !A19 &amp; !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5 &amp; !A16 &amp; A17 &amp; !A18 &amp; !A19 &amp; !A20 &amp; !SEL0 &amp; SEL1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5 &amp; A16 &amp; !A17 &amp; !A18 &amp; !A19 &amp; !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6 &amp; !A17 &amp; !A18 &amp; !A19 &amp; !A20 &amp; SEL0 &amp; SEL1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EADSTAT = (!A13 &amp; !A14 &amp; !A15 &amp; A16 &amp; 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!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!A13 &amp; !A14 &amp; !A15 &amp; !A16 &amp; !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!A13 &amp; !A14 &amp; 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!SEL0 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!A13 &amp; !A14 &amp; !A15 &amp; A16 &amp; !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GINT = (A13 &amp; !A14 &amp; !A15 &amp; A16 &amp; A17 &amp; A18 &amp; !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A13 &amp; !A14 &amp; !A15 &amp; !A16 &amp; !A17 &amp; A18 &amp; !A19 &amp; !A20 &amp; 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A13 &amp; !A14 &amp; A15 &amp; !A16 &amp; A17 &amp; !A18 &amp; !A19 &amp; !A20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A13 &amp; !A14 &amp; !A15 &amp; A16 &amp; !A17 &amp; !A18 &amp; !A19 &amp; !A20 &amp; 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!A13 &amp; A14 &amp; !A15 &amp; A16 &amp; A17 &amp; A18 &amp; !A19 &amp; !A20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!A13 &amp; A14 &amp; !A15 &amp; !A16 &amp; !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!A13 &amp; A14 &amp; 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SEL0 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!A13 &amp; A14 &amp; !A15 &amp; A16 &amp; !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DMEM = (A15 &amp; !A16 &amp; A17 &amp; A18 &amp; !A19 &amp; !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5 &amp; A16 &amp; A17 &amp; !A18 &amp; !A19 &amp; !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5 &amp; !A16 &amp; A17 &amp; !A18 &amp; !A19 &amp; !A20 &amp; !SEL0 &amp; SEL1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5 &amp; !A16 &amp; !A17 &amp; !A18 &amp; !A19 &amp; !A20 &amp; 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PMEM = (!A15 &amp; !A16 &amp; A17 &amp; A18 &amp; !A19 &amp; !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5 &amp; A16 &amp; A17 &amp; !A18 &amp; !A19 &amp; !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8-Oct-90 05:13 PM</w:t>
      </w:r>
    </w:p>
    <w:p>
      <w:pPr>
        <w:pStyle w:val="PreformattedText"/>
        <w:bidi w:val="0"/>
        <w:jc w:val="left"/>
        <w:rPr/>
      </w:pPr>
      <w:r>
        <w:rPr/>
        <w:t>Address decoder for DS II Board</w:t>
      </w:r>
    </w:p>
    <w:p>
      <w:pPr>
        <w:pStyle w:val="PreformattedText"/>
        <w:bidi w:val="0"/>
        <w:jc w:val="left"/>
        <w:rPr/>
      </w:pPr>
      <w:r>
        <w:rPr/>
        <w:t>J. Margolin     13 November 1989  PCB Rev 1, Rev 2</w:t>
      </w:r>
    </w:p>
    <w:p>
      <w:pPr>
        <w:pStyle w:val="PreformattedText"/>
        <w:bidi w:val="0"/>
        <w:jc w:val="left"/>
        <w:rPr/>
      </w:pPr>
      <w:r>
        <w:rPr/>
        <w:t>Equations for Module _DS2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5 &amp; A16 &amp; !A17 &amp; !A18 &amp; !A19 &amp; !A20 &amp; !SEL0 &amp; SEL1 &amp; !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5 &amp; !A16 &amp; !A17 &amp; !A18 &amp; !A19 &amp; !A20 &amp; SEL0 &amp; SEL1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8-Oct-90 05:13 PM</w:t>
      </w:r>
    </w:p>
    <w:p>
      <w:pPr>
        <w:pStyle w:val="PreformattedText"/>
        <w:bidi w:val="0"/>
        <w:jc w:val="left"/>
        <w:rPr/>
      </w:pPr>
      <w:r>
        <w:rPr/>
        <w:t>Address decoder for DS II Board</w:t>
      </w:r>
    </w:p>
    <w:p>
      <w:pPr>
        <w:pStyle w:val="PreformattedText"/>
        <w:bidi w:val="0"/>
        <w:jc w:val="left"/>
        <w:rPr/>
      </w:pPr>
      <w:r>
        <w:rPr/>
        <w:t>J. Margolin     13 November 1989  PCB Rev 1, Rev 2</w:t>
      </w:r>
    </w:p>
    <w:p>
      <w:pPr>
        <w:pStyle w:val="PreformattedText"/>
        <w:bidi w:val="0"/>
        <w:jc w:val="left"/>
        <w:rPr/>
      </w:pPr>
      <w:r>
        <w:rPr/>
        <w:t>Chip diagram for Module _DS2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2                    19  | nPME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3                    18  | nDME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4                    17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5                    16  | nCGIN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5  | nREADSTAT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7                    14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8                    13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9                    1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RVA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2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8-Oct-90 05:13 PM</w:t>
      </w:r>
    </w:p>
    <w:p>
      <w:pPr>
        <w:pStyle w:val="PreformattedText"/>
        <w:bidi w:val="0"/>
        <w:jc w:val="left"/>
        <w:rPr/>
      </w:pPr>
      <w:r>
        <w:rPr/>
        <w:t>DS II -2 Address Decoder for 512K ROMs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Equations for Module _DS2_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_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A18 := (!SD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A17 := (!SD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A16 := (!SD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3 = (RA16 &amp; RA17 &amp; !RA18 &amp; nROMD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2 = (!RA16 &amp; RA17 &amp; !RA18 &amp; nROMD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RA16 &amp; !RA17 &amp; !RA18 &amp; nROMD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RA16 &amp; !RA17 &amp; !RA18 &amp; nROMD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8-Oct-90 05:13 PM</w:t>
      </w:r>
    </w:p>
    <w:p>
      <w:pPr>
        <w:pStyle w:val="PreformattedText"/>
        <w:bidi w:val="0"/>
        <w:jc w:val="left"/>
        <w:rPr/>
      </w:pPr>
      <w:r>
        <w:rPr/>
        <w:t>DS II -2 Address Decoder for 512K ROMs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2_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_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D10 |  2                    19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9 |  3                    18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8 |  4                    17  | RA1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ROMDIS |  5                    16  | RA1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0 |  6                    15  | RA1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7                    1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2 |  8                    13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3 |  9                    12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O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2_R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