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0-Feb-90 03:5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I -2 Address Decoder for 1M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2_1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2_1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18 := (!SD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17 := (!SD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16 := (!SD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1 = (P0 &amp; RA16 &amp; !RA17 &amp; !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P0 &amp; !P1 &amp; RA17 &amp; !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P1 &amp; !RA16 &amp; RA17 &amp; !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P0 &amp; !RA16 &amp; RA17 &amp; !RA18 &amp; nROMD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0 = (!P0 &amp; !RA17 &amp; !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RA16 &amp; !RA17 &amp; !RA18 &amp; nROMD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3 = (P2 &amp; RA16 &amp; !RA17 &amp; 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P2 &amp; !P3 &amp; RA17 &amp; 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P3 &amp; !RA16 &amp; RA17 &amp; RA18 &amp; nROM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P2 &amp; !RA16 &amp; RA17 &amp; RA18 &amp; nROMD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ROM2 = (!P2 &amp; !RA17 &amp; RA18 &amp; nROMDIS # !RA16 &amp; !RA17 &amp; RA18 &amp; nROMD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0-Feb-90 03:55 PM</w:t>
      </w:r>
    </w:p>
    <w:p>
      <w:pPr>
        <w:pStyle w:val="PreformattedText"/>
        <w:bidi w:val="0"/>
        <w:jc w:val="left"/>
        <w:rPr/>
      </w:pPr>
      <w:r>
        <w:rPr/>
        <w:t>DS II -2 Address Decoder for 1M ROMs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Chip diagram for Module _DS2_1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_1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D10 |  2                    19  | nROM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D9 |  3                    18  | nROM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D8 |  4                    17  | RA1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ROMDIS |  5                    16  | RA1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0 |  6                    15  | RA16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1 |  7                    1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2 |  8                    13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3 |  9                    12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O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2_1M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