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05-Jun-90 01:4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Address decoder #1 for DSK Board, PCB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K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K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PEN = (!A11 &amp; A12 &amp; A13 &amp; A14 &amp; A15 &amp; A16 &amp; !A17 &amp; 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SEL0 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1 &amp; !A12 &amp; A13 &amp; A14 &amp; A15 &amp; A16 &amp; !A17 &amp; A18 &amp; !A19 &amp; !A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SEL0 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1 &amp; A12 &amp; !A13 &amp; A14 &amp; A15 &amp; A16 &amp; !A17 &amp; A18 &amp; !A19 &amp; !A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!SEL0 &amp; 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A20 &amp; SEL0 &amp; SEL1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CHES = (A11 &amp; 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A20 &amp; !SEL0 &amp; 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A11 &amp; !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A20 &amp; SEL0 &amp; 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A11 &amp; 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A20 &amp; !SEL0 &amp; 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A20 &amp; SEL0 &amp; SEL1 &amp; !nEXT &amp; !nRVAS &amp; !nR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BUFF = (!A19 &amp; A20 &amp; XDIS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A20 &amp; !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!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A20 &amp; 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A20 &amp; !SEL0 &amp; 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A20 &amp; SEL0 &amp; SEL1 &amp; !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5-Jun-90 01:48 PM</w:t>
      </w:r>
    </w:p>
    <w:p>
      <w:pPr>
        <w:pStyle w:val="PreformattedText"/>
        <w:bidi w:val="0"/>
        <w:jc w:val="left"/>
        <w:rPr/>
      </w:pPr>
      <w:r>
        <w:rPr/>
        <w:t>PAL Address decoder #1 for DSK Board, PCB Rev A</w:t>
      </w:r>
    </w:p>
    <w:p>
      <w:pPr>
        <w:pStyle w:val="PreformattedText"/>
        <w:bidi w:val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jc w:val="left"/>
        <w:rPr/>
      </w:pPr>
      <w:r>
        <w:rPr/>
        <w:t>Chip diagram for Module _DSK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20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RWS |  3                    2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4                    21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20  | nLATCH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9  | PE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8  | XDI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8                    17  | SEL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9                    16  | SEL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0                    15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1                    14  | A1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K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5-Jun-90 01:48 PM</w:t>
      </w:r>
    </w:p>
    <w:p>
      <w:pPr>
        <w:pStyle w:val="PreformattedText"/>
        <w:bidi w:val="0"/>
        <w:jc w:val="left"/>
        <w:rPr/>
      </w:pPr>
      <w:r>
        <w:rPr/>
        <w:t>Address decoder #2 for DSK Board, PCB Rev A</w:t>
      </w:r>
    </w:p>
    <w:p>
      <w:pPr>
        <w:pStyle w:val="PreformattedText"/>
        <w:bidi w:val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jc w:val="left"/>
        <w:rPr/>
      </w:pPr>
      <w:r>
        <w:rPr/>
        <w:t>Equations for Module _DSK_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_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AM = (!A16 &amp; !A17 &amp; !A18 &amp; !A19 &amp; A20 &amp; XDIS &amp; !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ZRAM = (!A14 &amp; !A15 &amp; A16 &amp; !A17 &amp; !A18 &amp; !A19 &amp; A20 &amp; XDIS &amp; nEWR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!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A14 &amp; !A15 &amp; A16 &amp; !A17 &amp; !A18 &amp; !A19 &amp; A20 &amp; XDIS &amp; ZW1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ZW2 &amp; !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68WR = (A14 &amp; !A15 &amp; A16 &amp; !A17 &amp; !A18 &amp; !A19 &amp; A20 &amp; XDIS &amp; !nEWR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68RD0 = (A14 &amp; !A15 &amp; A16 &amp; !A17 &amp; !A18 &amp; !A19 &amp; A20 &amp; XDIS &amp; nEWR &amp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68RD1 = (!A14 &amp; A15 &amp; A16 &amp; !A17 &amp; !A18 &amp; !A19 &amp; A20 &amp; XDIS &amp; nEWR &amp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0 = (!A16 &amp; A17 &amp; !A18 &amp; !A19 &amp; A20 &amp; XDIS &amp; !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1 = (A18 &amp; !A19 &amp; A20 &amp; XDIS &amp; !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5-Jun-90 01:48 PM</w:t>
      </w:r>
    </w:p>
    <w:p>
      <w:pPr>
        <w:pStyle w:val="PreformattedText"/>
        <w:bidi w:val="0"/>
        <w:jc w:val="left"/>
        <w:rPr/>
      </w:pPr>
      <w:r>
        <w:rPr/>
        <w:t>Address decoder #2 for DSK Board, PCB Rev A</w:t>
      </w:r>
    </w:p>
    <w:p>
      <w:pPr>
        <w:pStyle w:val="PreformattedText"/>
        <w:bidi w:val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jc w:val="left"/>
        <w:rPr/>
      </w:pPr>
      <w:r>
        <w:rPr/>
        <w:t>Chip diagram for Module _DSK_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_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20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nEW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3                    22  | n68RD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4                    21  | n68RD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5                    20  | nROM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6                    19  | nROM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7                    18  | nRAM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8                    17  | nZRA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 9                    16  | XDI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0                    15  | n68W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2 | 11                    14  | ZW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ZW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K_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