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4-Sep-92 05:3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II GSP Address Deco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9 March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3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3_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RAM = (A0 &amp; A1 &amp; !A2 &amp; !A3 # A29 &amp; A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SK0 = (A19 &amp; !A2 &amp; !A20 &amp; !A21 &amp; !A29 &amp; A3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 &amp; A19 &amp; !A2 &amp; !A20 &amp; !A21 &amp; !A29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0 &amp; A19 &amp; !A2 &amp; !A20 &amp; !A21 &amp; !A29 &amp; A31 &amp; !nCAS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SK1 = (!A19 &amp; !A2 &amp; A20 &amp; !A21 &amp; !A29 &amp; A3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 &amp; !A19 &amp; !A2 &amp; A20 &amp; !A21 &amp; !A29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0 &amp; !A19 &amp; !A2 &amp; A20 &amp; !A21 &amp; !A29 &amp; A31 &amp; !nCAS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WE = (A19 &amp; !A2 &amp; A20 &amp; !A21 &amp; !A29 &amp; A3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 &amp; A19 &amp; !A2 &amp; A20 &amp; !A21 &amp; !A29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A0 &amp; A19 &amp; !A2 &amp; A20 &amp; !A21 &amp; !A29 &amp; A31 &amp; !nCAS0 &amp; !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RE = (A19 &amp; !A2 &amp; A20 &amp; !A21 &amp; !A29 &amp; A3 &amp; A31 &amp; !nCAS0 &amp; !nT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 &amp; A19 &amp; !A2 &amp; A20 &amp; !A21 &amp; !A29 &amp; A31 &amp; !nCAS0 &amp; !nT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A0 &amp; A19 &amp; !A2 &amp; A20 &amp; !A21 &amp; !A29 &amp; A31 &amp; !nCAS0 &amp; !nT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 = (!A19 &amp; !A2 &amp; !A20 &amp; A21 &amp; !A29 &amp; A3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 &amp; !A19 &amp; !A2 &amp; !A20 &amp; A21 &amp; !A29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A0 &amp; !A19 &amp; !A2 &amp; !A20 &amp; A21 &amp; !A29 &amp; A31 &amp; !nCAS0 &amp; !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EG = (A19 &amp; !A2 &amp; !A20 &amp; A21 &amp; !A29 &amp; A3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 &amp; A19 &amp; !A2 &amp; !A20 &amp; A21 &amp; !A29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0 &amp; A19 &amp; !A2 &amp; !A20 &amp; A21 &amp; !A29 &amp; A31 &amp; !nCAS0 &amp; !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4-Sep-92 05:39 PM</w:t>
      </w:r>
    </w:p>
    <w:p>
      <w:pPr>
        <w:pStyle w:val="PreformattedText"/>
        <w:bidi w:val="0"/>
        <w:jc w:val="left"/>
        <w:rPr/>
      </w:pPr>
      <w:r>
        <w:rPr/>
        <w:t>MS III GSP Address Decoder #1</w:t>
      </w:r>
    </w:p>
    <w:p>
      <w:pPr>
        <w:pStyle w:val="PreformattedText"/>
        <w:bidi w:val="0"/>
        <w:jc w:val="left"/>
        <w:rPr/>
      </w:pPr>
      <w:r>
        <w:rPr/>
        <w:t xml:space="preserve">J. Margolin     19 March 1992  </w:t>
      </w:r>
    </w:p>
    <w:p>
      <w:pPr>
        <w:pStyle w:val="PreformattedText"/>
        <w:bidi w:val="0"/>
        <w:jc w:val="left"/>
        <w:rPr/>
      </w:pPr>
      <w:r>
        <w:rPr/>
        <w:t>Chip diagram for Module _M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CAS0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0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1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2 |  4                    21  | nL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3 |  5                    20  | nSREG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6                    19  | nC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7                    18  | nCW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1 |  8                    17  | nDSK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9 |  9                    16  | nDSK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31 | 10                    15  | nV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WE | 11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nTR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3_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