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Bus Address Deco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= (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:= (!A12 &amp; !A13 &amp; !A14 &amp; !A15 &amp; 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EWR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ED := (!A1 &amp; !A11 &amp; Int # !Int &amp; !LED # A11 &amp; !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Chip diagram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A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3                    22  | L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4                    21  | nGRE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5                    20  | V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8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8                    17  | I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9                    16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10                    15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1                    14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Fuse Map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---X------ ---------- ------X--- -X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: -------X-- ---------- -------X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: -------X-- ---------- ---------- X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: ---------- 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0: -X---X---- ---------- 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0: -----X---X ---X---X-- X---X---X- ---X-X-X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0: XXXXXXXXXX XXXXXXX-XX --X-X-X-XX --XX--XX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80: X-X-----XX --XXXXXX-- XXXXXX--XX XXXX--X-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: XX-XX-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32: XX-XXX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40: ---------- ----------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05: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Type: P20V8R                   Terms Used: 6 out of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|   Name                  |  Used |   Max | Term Type | Pin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CLK                     |   --  |   --  |   ---     |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| nRVAS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| nEXT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| nEWR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| A20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| A19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| A18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| A17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| A16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| A15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| A14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|                         |   --  |   --  |   ---     | 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| nOE                     |   --  |   --  |   ---     |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| A13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| A12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| A11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| Int  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|    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|    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| VRAM 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| nGRES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| LED                     |    3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| A1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|                         |   --  |   --  |   ---     | 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| _A12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| _A11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| _Int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|        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|        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| _VRAM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| _nGRES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| _LED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C-0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H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C-1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C-1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C-01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C-00 1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C-00 01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[C-00 000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[C-00 0010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[C-00 0011 0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[C-00 0011 11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[C-00 0011 101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[C-00 0011 100- 01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[C-00 0011 100- 001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[C-00 0011 100- 0001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[C-1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[C-01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[C-00 1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[C-00 01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[C-00 000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[C-00 0010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[C-00 0011 0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[C-00 0011 11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[C-00 0011 101- 0000 ---- --0- ---- ----] 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[C-00 0011 100- 01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[C-00 0011 100- 001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[C-0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[C-1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[C-01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[C-00 1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[C-00 01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[C-00 000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[C-00 0010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[C-00 0011 0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[C-00 0011 11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[C-00 0011 101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[C-00 0011 100- 01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[C-00 0011 100- 001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[C-00 0011 100- 0001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[C-00 0011 100- 0001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[C-1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[C-01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[C-00 1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[C-00 01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[C-00 000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[C-00 0010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[C-00 0011 0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[C-00 0011 110- 0000 ---- --0- ---- ----] 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7:05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[C-00 0011 101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[C-00 0011 100- 01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[C-00 0011 100- 001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L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H--- -H-- ---- ----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