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6-Jun-90 01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1 for DSK Board, PCB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K_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K_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PEN = (!A11 &amp; A12 &amp; A13 &amp; A14 &amp; A15 &amp; A16 &amp; !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A12 &amp; !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!SEL0 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20 &amp; 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20 &amp; SEL0 &amp; 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!A19 &amp; A20 &amp; XDIS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9 &amp; A20 &amp; XDIS &amp; nERD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20 &amp; SEL0 &amp; SEL1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6-Jun-90 01:42 PM</w:t>
      </w:r>
    </w:p>
    <w:p>
      <w:pPr>
        <w:pStyle w:val="PreformattedText"/>
        <w:bidi w:val="0"/>
        <w:jc w:val="left"/>
        <w:rPr/>
      </w:pPr>
      <w:r>
        <w:rPr/>
        <w:t>Address decoder #1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K_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nER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P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