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Dan van E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: Jed Marg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AMI Gat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3/1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istory of the AMI Gate Array used in the Vecto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Chang worked with AMI several years ago in developing this (semi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hich was used in the Vector Generator used in Space Duel, Gravi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, Star Wars, Black Widow, and Major 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I received the information from Purchasing that AMI had sc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ing for the part and that I should talk to Bob Rush at 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ed him and over a period of a few days he and enginner Mike Mack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the part had been scrapped completely. No masks, no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othing. And that I was just out of l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ached a copy of my notes from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formed you of this situation and subsequently Irwin wa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my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rwin'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ob Rush is assigned to Atari Corp., not Atari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person who is asigned to Atari Games is Bob Kn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y have the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y no longer use the process used to make our Gate Arr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 $15K engineering charge they can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rwin is going to have a meeting with Bob Knapp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my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f the Gate Array needs to be converted they should do it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wn expense (and not jack up the price of the IC to make up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ince Bob Rush and Mike Mackaby lied to me in Decemb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made me look like a jerk, I want an official written apolog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one at AMI at the V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