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Cat Rev 1</w:t>
        <w:tab/>
        <w:t>Jed Margol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Corrections (PART 1) 12/26/85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t 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3 A/B pin 4 to 3 A/B pin 8 (schematic only; board is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t 3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from /WEH to /WEU and connect as required. (schematic,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F/H gate on pins 1 and 2 should be removed and the line from 5F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R17) should go directly to /LINKIRQ . (schematic,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t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6U:</w:t>
        <w:tab/>
        <w:t>12 MHz should go to CK (pins 4 and 12)</w:t>
        <w:tab/>
        <w:t>(schematic,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TOP should go to /K (pins 3 and 13)</w:t>
        <w:tab/>
        <w:t>(schematic,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L and 8M have A and B inputs reversed. The best fix is to remove 8L pi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8M pin 1 from SA and connect it to /SA . (schematic,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10U:</w:t>
        <w:tab/>
        <w:t>Connect as per updated schematic (schematic,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128: </w:t>
        <w:tab/>
        <w:t>The end labled ZREF should be changed to XREF.(schematic,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14U/V and 14P to +15V and -15V. (There does not appear to be an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ypass capacitors, so I think we will leave them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3 is currently connected to +5V. This MUST be removed. 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t 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ll 74ALS244 to 74LS244</w:t>
        <w:tab/>
        <w:t xml:space="preserve">(schematic, parts list, assemb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ll 74ALS245 to 74LS245</w:t>
        <w:tab/>
        <w:t xml:space="preserve">(schematic, parts list, assemb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ll 8168-70  to 1420P55</w:t>
        <w:tab/>
        <w:t xml:space="preserve">(schematic, parts list, assemb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to PC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ove /WDDIS blade away from 6 MHz blade and give /WDDI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ound b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vert X and Invert Y should be normally open. (They are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Move 68010 over a little to provide more clear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oling/mounting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On the silkscreen, the ramps are shown on the wrong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he in-lin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omCat Changes and Corrections (PART 2) 1/10/86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et 2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>Install new Interrupt circui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et 7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  <w:t>5F is not sectioned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E: Remove LNKFLAG from pin 9 and connect it to pi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et 12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  <w:t xml:space="preserve">Show +15v, -15v, and Ground connections on LF132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et 13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  <w:t>11F/H: Add /SNMI to pi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et 14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  <w:t>10B is not sectioned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D: Add /SNMI to pi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et 15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  <w:t>13A: Delete connection to pi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C/D: Pin 1 is connected to a R147 instead of YA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A/B: Pin 1 is connected to R147 instead of R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et 16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  <w:t>74LS04 is not a Schmitt Trigg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7406 is not a Schmitt Trigg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AS04 is not a Schmitt Trigg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 Mods to Rev 1 Boards:  (20+ cuts and 22+ jump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 TomCat, unused inputs are pulled up. On mods that use</w:t>
      </w:r>
    </w:p>
    <w:p>
      <w:pPr>
        <w:pStyle w:val="PreformattedText"/>
        <w:bidi w:val="0"/>
        <w:jc w:val="left"/>
        <w:rPr/>
      </w:pPr>
      <w:r>
        <w:rPr/>
        <w:t>previously unused inputs, these inputs must be disconnected</w:t>
      </w:r>
    </w:p>
    <w:p>
      <w:pPr>
        <w:pStyle w:val="PreformattedText"/>
        <w:bidi w:val="0"/>
        <w:jc w:val="left"/>
        <w:rPr/>
      </w:pPr>
      <w:r>
        <w:rPr/>
        <w:t>from the pullu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. </w:t>
        <w:tab/>
        <w:t>Connect wire jumper from 5E pin 3 to 2F pin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. </w:t>
        <w:tab/>
        <w:t>Cut trace going to 8M pin 1, leaving intact the sec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goes to 8L pin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Connect a wire jumper from 8M pin 1 to 7T pi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. </w:t>
        <w:tab/>
        <w:t>Cut 10U pin 15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Connect a wire jumper from 10U pin 15 to 8U pi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. </w:t>
        <w:tab/>
        <w:t>On 6U, swap pins 3 &amp; 4 and also pins 12 &amp;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. </w:t>
        <w:tab/>
        <w:t xml:space="preserve">Lift the ZREF end of R12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Connect a wire jumper from the free end of R128 to 13T/U pin 1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. </w:t>
        <w:tab/>
        <w:t xml:space="preserve">14P: Lift pin 13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Connect wire jumper from 14P pin 13 to 14M/N pin 8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Connect wire jumper from 14P pin 4 to 14M/N pi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). </w:t>
        <w:tab/>
        <w:t xml:space="preserve">14U/V: Lift pin 13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  Connect wire jumper from 14U/V pin 13 to 14T/U pin 8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  Connect wire jumper from 14U/V pin 4 to 14T/U pi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). </w:t>
        <w:tab/>
        <w:t>7F/H: Lift pins 1 and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nnect a wire jumper between pins 1 and 2 of the 7F/H foot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). </w:t>
        <w:tab/>
        <w:t>10B: Lift pins 7, 9, and 1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nnect a wire jumper from the pin 11 footprint to pin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nnect a wire jumper from the pin 9 footprint to pi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). </w:t>
        <w:tab/>
        <w:t>New IRQ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t and lift 3C pin 13;</w:t>
      </w:r>
    </w:p>
    <w:p>
      <w:pPr>
        <w:pStyle w:val="PreformattedText"/>
        <w:bidi w:val="0"/>
        <w:jc w:val="left"/>
        <w:rPr/>
      </w:pPr>
      <w:r>
        <w:rPr/>
        <w:tab/>
        <w:tab/>
        <w:t>Cut and lift 3B pins 5, 9, and 1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t trace going to 2A pin 24;</w:t>
      </w:r>
    </w:p>
    <w:p>
      <w:pPr>
        <w:pStyle w:val="PreformattedText"/>
        <w:bidi w:val="0"/>
        <w:jc w:val="left"/>
        <w:rPr/>
      </w:pPr>
      <w:r>
        <w:rPr/>
        <w:tab/>
        <w:tab/>
        <w:t>Cut trace going to 2A pin 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nect a wire jumper from 5F pin 14 to 3C pin 13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e schematic on sheet 2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). </w:t>
        <w:tab/>
        <w:t>5F: Lift pin 1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nnect a wire jumper from the pin 16 footprint to pin 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nnect a wire jumper from pin 4 to pin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.   6E: Lift pin 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nect a wire jumper from the pin 9 footprint to pi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.   13A: On bottom of board, cut trace going to pi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.   Connect a wire jumper from 8D pin 6 to 11F/H pi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.   15C/D: Lift pin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nnect a wire jumper from pin 1 to pi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.   15A/B: Lift pin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nnect a wire jumper from 15A/B pin 1 to 14A pin 13.</w:t>
        <w:tab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