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 Parts</w:t>
        <w:tab/>
        <w:tab/>
        <w:tab/>
        <w:t>Jed Margolin   12/1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 Gate Array</w:t>
        <w:tab/>
        <w:t xml:space="preserve">Atari 137179-001, AMI #9430-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Rush (marketing)  738-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Markaby (mark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Mackaby (engineering) 554-2198, 246-0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 has scrapped our part.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threw out the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threw out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no longer make the base Gat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ed that I give them one to open up. They could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g list from which they could regenerate the logic dia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ould transfer to a new Gat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Mackaby (Engineer) said they couldn't do it. Even the data</w:t>
        <w:tab/>
        <w:t xml:space="preserve">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that we have is not sufficient. He stated</w:t>
        <w:tab/>
        <w:t xml:space="preserve">tha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 to do is to start from scratch. (conversation 12/17/8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estimate, for a person already experienced i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rray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week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4 week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6 weeks production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mes to 12 - 15 weeks for an experienc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experienced in doing Gate Arrays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at Atari wh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(Choos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n the event they are telling the truth, we are stu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1000 Gate Arrays in inventory and even they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t or scrapped before we could get to them. We could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ops! Board if we can get the register file ICs (We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ting them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f they are not telling the truth (because they consider 5K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not being worth their time) it is a matter for one of our V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ake up with one of their V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Scrap TomCat and wait for Sherman'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  <w:tab/>
        <w:t>1. Dave Shepperd does not have any record of the VG Gate Array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mponents has the data sheet and a shmoo plot for the Sentry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 data base (or logic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he part seems to have been used for the first time on Space D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empest manual shows the old MSI circuit. No one rememb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did an Oops! board for it. I could not find any referenc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book of dra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