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TL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[MARGOLIN.TC68]COMN2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'[MARGOLIN.TC68]EQUATES.AS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EF MULT1,MULT2,ANS,PXP,PYP,PZP,SX,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EF TEST_A,TEST_B,TEST_C,TEST_D,TEST_E,TEST_F,TEST_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 D_CUBE,FAST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1</w:t>
        <w:tab/>
        <w:t>DC.W</w:t>
        <w:tab/>
        <w:t>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2</w:t>
        <w:tab/>
        <w:t>DC.W</w:t>
        <w:tab/>
        <w:t>$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</w:t>
        <w:tab/>
        <w:t>DC.L</w:t>
        <w:tab/>
        <w:t>$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</w:t>
        <w:tab/>
        <w:t>DC.L</w:t>
        <w:tab/>
        <w:t>$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P</w:t>
        <w:tab/>
        <w:t>DC.L</w:t>
        <w:tab/>
        <w:t>$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 time to forma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D_CUBE was old method using subroutine calls (in DRAW2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low Cube = 380 uS for 16 lines = 23.8 uS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rawing routine is 156 bytes = 28 bytes overhead + 8 bytes/line (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RAW and PLOT routines which are common to all object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Rocket with 51 lines takes up 436 bytes and would be expect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213 ms to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A</w:t>
        <w:tab/>
        <w:t>MOVE.L</w:t>
        <w:tab/>
        <w:t>#$3000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1</w:t>
        <w:tab/>
        <w:t>MOVE.L</w:t>
        <w:tab/>
        <w:t>#$80000,V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D0,LED1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D_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D0,LED1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AL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 time to forma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CUBE was inline method, p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ast Cube = 235 uS for 16 lines = 14.7 uS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awing routine is 468 bytes = 28 bytes overhead + 28 byte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Rocket with 51 lines would be expected to take up 1456 bytes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749 uS to format, saving 464 us in exchange for 1020 bytes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B</w:t>
        <w:tab/>
        <w:t>MOVE.L</w:t>
        <w:tab/>
        <w:t>#$3000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1</w:t>
        <w:tab/>
        <w:t>MOVE.L</w:t>
        <w:tab/>
        <w:t>#$80000,VG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D0,LED1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FAST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D0,LED1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BL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Y TEST - SCALING  [4000 * 4000 = 1000 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C</w:t>
        <w:tab/>
        <w:t>MOVE.W</w:t>
        <w:tab/>
        <w:t>MULT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MULT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Y TEST - DO 10 AND MEASU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2 us/10 = 7.2 us/muls which is co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2 cycles at 6 MHz = 7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D</w:t>
        <w:tab/>
        <w:t>MOVE.B</w:t>
        <w:tab/>
        <w:t>D0,LED1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D0,LED1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TEST_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IDER TEST -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 Contains PXP (16 bits, max value will be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MACC it will be 1000 0000. Just swapping words will los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</w:t>
        <w:tab/>
        <w:t xml:space="preserve">DIVS  </w:t>
        <w:tab/>
        <w:t>D0,D1</w:t>
        <w:tab/>
        <w:t>D1 = D1/D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Inputs: D0 is 16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D1 is 32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Output: D1 is 32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Low word is quo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High word is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(Appears to do 16 divide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  <w:tab/>
        <w:tab/>
        <w:t xml:space="preserve">   8/4</w:t>
        <w:tab/>
        <w:t xml:space="preserve">  =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4000/1</w:t>
        <w:tab/>
        <w:t xml:space="preserve"> 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8000/2</w:t>
        <w:tab/>
        <w:t xml:space="preserve">  = 4000</w:t>
        <w:tab/>
        <w:t>(8000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4000/400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 4 0000/4000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40 0000/4000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400 0000/4000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800 0000/4000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1000 0000/4000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1FFF 0000/4000 = 7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2000 0000/4000 = 0000 R2000 (8000 Overfl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2000 0000/5000 = 6666 R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4000 0000/4000 = 0000 R4000 (8000 Overfl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8000 0000/4000 = 0000 R8000 (8000 Overflow?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ST_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TEST_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VIDER TEST -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</w:t>
        <w:tab/>
        <w:tab/>
        <w:t xml:space="preserve">   8/4</w:t>
        <w:tab/>
        <w:t xml:space="preserve">  = 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4000/1</w:t>
        <w:tab/>
        <w:t xml:space="preserve"> 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8000/2</w:t>
        <w:tab/>
        <w:t xml:space="preserve">  = 4000</w:t>
        <w:tab/>
        <w:t>(00008000 is 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4000/400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 4 0000/4000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40 0000/4000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400 0000/4000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800 0000/4000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1000 0000/4000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1FFF 0000/4000 = 7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2000 0000/4000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2000 0000/5000 = 6666 R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4000 0000/4000 = 0000 R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8000 0000/4000 = 0000 R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3FFF 0000/4000 = FFF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TEST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VIDER TEST - DO 10 AND MEASUR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00 us/10 DIVS = 20 us/DIVS which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2 clock cycles at 6 MHz = 20.3 us. This is really too s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G</w:t>
        <w:tab/>
        <w:t>MOVE.L</w:t>
        <w:tab/>
        <w:t>#$3000,A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1</w:t>
        <w:tab/>
        <w:t>MOVE.B</w:t>
        <w:tab/>
        <w:t>D0,LED1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D0,LED1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GL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Time=65.5 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ion 1</w:t>
        <w:tab/>
        <w:tab/>
        <w:t xml:space="preserve">SX=K*YP/XP, SY=K*ZP/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H</w:t>
        <w:tab/>
        <w:t>MOVE.L</w:t>
        <w:tab/>
        <w:t>#$3000,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LP1</w:t>
        <w:tab/>
        <w:t>CLR.W</w:t>
        <w:tab/>
        <w:t>LED1ON</w:t>
        <w:tab/>
        <w:tab/>
        <w:t>*Timing Ma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XP,D0</w:t>
        <w:tab/>
        <w:tab/>
        <w:t>*D0 = 1000 0000   (PXP from 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R.L  </w:t>
        <w:tab/>
        <w:t>#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R.L  </w:t>
        <w:tab/>
        <w:t>#6,D0</w:t>
        <w:tab/>
        <w:t xml:space="preserve"> </w:t>
        <w:tab/>
        <w:t>*D0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YP,D1</w:t>
        <w:tab/>
        <w:tab/>
        <w:t>*D1 = 1000 0000   (PYP from MA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S  </w:t>
        <w:tab/>
        <w:t>D0,D1</w:t>
        <w:tab/>
        <w:t xml:space="preserve"> </w:t>
        <w:tab/>
        <w:t>*D1 = D1/D0 = 4000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R.W  </w:t>
        <w:tab/>
        <w:t>#5,D1</w:t>
        <w:tab/>
        <w:tab/>
        <w:t>*D1 = 200 (VG will normali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1,S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D0 =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ZP,D2</w:t>
        <w:tab/>
        <w:tab/>
        <w:t>*D2 = 1000 0000   (PZP from MA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S  </w:t>
        <w:tab/>
        <w:t>D0,D2</w:t>
        <w:tab/>
        <w:t xml:space="preserve"> </w:t>
        <w:tab/>
        <w:t>*D2 = D2/D0 = 4000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R.W  </w:t>
        <w:tab/>
        <w:t>#5,D2</w:t>
        <w:tab/>
        <w:tab/>
        <w:t>*D2 = 200 (VG will normali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2,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ED1OFF</w:t>
        <w:tab/>
        <w:tab/>
        <w:t>*Timing Ma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HL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Time=61 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ion 2</w:t>
        <w:tab/>
        <w:tab/>
        <w:t xml:space="preserve">SX=K*YP/XP, SY=K*ZP/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I</w:t>
        <w:tab/>
        <w:t>MOVE.L</w:t>
        <w:tab/>
        <w:t>#$3000,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LP1</w:t>
        <w:tab/>
        <w:t>CLR.W</w:t>
        <w:tab/>
        <w:t>LED1ON</w:t>
        <w:tab/>
        <w:tab/>
        <w:t>*Timing Ma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XP,D0</w:t>
        <w:tab/>
        <w:tab/>
        <w:t>*D0 = 1000 0000   (PXP from 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L.L </w:t>
        <w:tab/>
        <w:t>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 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YP,D1</w:t>
        <w:tab/>
        <w:tab/>
        <w:t>*D1 = 1000 0000   (PYP from MA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S  </w:t>
        <w:tab/>
        <w:t>D0,D1</w:t>
        <w:tab/>
        <w:t xml:space="preserve"> </w:t>
        <w:tab/>
        <w:t>*D1 = D1/D0 = 4000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R.W  </w:t>
        <w:tab/>
        <w:t>#5,D1</w:t>
        <w:tab/>
        <w:tab/>
        <w:t>*D1 = 200 (VG will normali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1,S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D0 =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ZP,D2</w:t>
        <w:tab/>
        <w:tab/>
        <w:t>*D2 = 1000 0000   (PZP from MA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VS  </w:t>
        <w:tab/>
        <w:t>D0,D2</w:t>
        <w:tab/>
        <w:t xml:space="preserve"> </w:t>
        <w:tab/>
        <w:t>*D2 = D2/D0 = 4000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R.W  </w:t>
        <w:tab/>
        <w:t>#5,D2</w:t>
        <w:tab/>
        <w:tab/>
        <w:t>*D2 = 200 (VG will normali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2,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ED1OFF</w:t>
        <w:tab/>
        <w:tab/>
        <w:t>*Timing Ma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IL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Time=62 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verse Multiplies  </w:t>
        <w:tab/>
        <w:t xml:space="preserve">SX=(K/XP)*YP, SY=(K/XP)*Z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caling needs work, but it is close enough for timing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J</w:t>
        <w:tab/>
        <w:t>MOVE.L</w:t>
        <w:tab/>
        <w:t>#$3000,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JLP1</w:t>
        <w:tab/>
        <w:t>CLR.W</w:t>
        <w:tab/>
        <w:t>LED1ON</w:t>
        <w:tab/>
        <w:tab/>
        <w:t>*Timing Ma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#$80000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XP,D0</w:t>
        <w:tab/>
        <w:tab/>
        <w:t>*D0 = 1000 0000   (PXP from 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0</w:t>
        <w:tab/>
        <w:t xml:space="preserve"> </w:t>
        <w:tab/>
        <w:t>*D0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</w:t>
        <w:tab/>
        <w:t>D0,D1</w:t>
        <w:tab/>
        <w:tab/>
        <w:t>*D1=80 0000/PXP    D1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D1=1/P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YP,D2</w:t>
        <w:tab/>
        <w:tab/>
        <w:t>*PYP=1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2</w:t>
        <w:tab/>
        <w:tab/>
        <w:t>*D2=4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2</w:t>
        <w:tab/>
        <w:tab/>
        <w:t>*D2=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W</w:t>
        <w:tab/>
        <w:t>D1,D2</w:t>
        <w:tab/>
        <w:tab/>
        <w:t>*D2=D1*D2  = 200*4000 = 8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2</w:t>
        <w:tab/>
        <w:tab/>
        <w:t>*D2 = 2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2</w:t>
        <w:tab/>
        <w:tab/>
        <w:t>*D2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2,SX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ZP,D2</w:t>
        <w:tab/>
        <w:tab/>
        <w:t>*PZP=1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2</w:t>
        <w:tab/>
        <w:tab/>
        <w:t>*D2=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W</w:t>
        <w:tab/>
        <w:t>D1,D2</w:t>
        <w:tab/>
        <w:tab/>
        <w:t>*D2=D1*D2  = 200*4000 = 8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2</w:t>
        <w:tab/>
        <w:tab/>
        <w:t>*D2 = 2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2</w:t>
        <w:tab/>
        <w:tab/>
        <w:t>*D2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2,SY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ED1OFF</w:t>
        <w:tab/>
        <w:tab/>
        <w:t>*Timing Ma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JL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Time=60 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se Multiplies</w:t>
        <w:tab/>
        <w:t>SX=(K/XP)*YP, SY=(K/XP)*Z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caling needs work, but it is close enough for timing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K</w:t>
        <w:tab/>
        <w:t>MOVE.L</w:t>
        <w:tab/>
        <w:t>#$3000,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LP1</w:t>
        <w:tab/>
        <w:t>CLR.W</w:t>
        <w:tab/>
        <w:t>LED1ON</w:t>
        <w:tab/>
        <w:tab/>
        <w:t>*Timing Ma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  #$80000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XP,D0</w:t>
        <w:tab/>
        <w:tab/>
        <w:t>*D0 = 1000 0000   (PXP from 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0</w:t>
        <w:tab/>
        <w:t xml:space="preserve"> </w:t>
        <w:tab/>
        <w:t>*D0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</w:t>
        <w:tab/>
        <w:t>D0,D1</w:t>
        <w:tab/>
        <w:tab/>
        <w:t>*D1=80 0000/PXP    D1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(D1=1/P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YP,D2</w:t>
        <w:tab/>
        <w:tab/>
        <w:t>*PYP=1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2</w:t>
        <w:tab/>
        <w:tab/>
        <w:t>*D2=4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2</w:t>
        <w:tab/>
        <w:tab/>
        <w:t>*D2=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W</w:t>
        <w:tab/>
        <w:t>D1,D2</w:t>
        <w:tab/>
        <w:tab/>
        <w:t>*D2=D1*D2  = 200*4000 = 8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2</w:t>
        <w:tab/>
        <w:tab/>
        <w:t>*D2 = 2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2</w:t>
        <w:tab/>
        <w:tab/>
        <w:t>*D2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2,SX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PZP,D2</w:t>
        <w:tab/>
        <w:tab/>
        <w:t>*PZP=1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2</w:t>
        <w:tab/>
        <w:tab/>
        <w:t>*D2=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.W</w:t>
        <w:tab/>
        <w:t>D1,D2</w:t>
        <w:tab/>
        <w:tab/>
        <w:t>*D2=D1*D2  = 200*4000 = 8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.L</w:t>
        <w:tab/>
        <w:t>#2,D2</w:t>
        <w:tab/>
        <w:tab/>
        <w:t>*D2 = 2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D2</w:t>
        <w:tab/>
        <w:tab/>
        <w:t>*D2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D2,SY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ED1OFF</w:t>
        <w:tab/>
        <w:tab/>
        <w:t>*Timing Ma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KL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