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ctor Generator Instructions - TomCat</w:t>
        <w:tab/>
        <w:tab/>
        <w:tab/>
        <w:t>J. Marg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TR</w:t>
        <w:tab/>
        <w:t xml:space="preserve">8 cycles  </w:t>
        <w:tab/>
        <w:t>5.3 us + Draw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1</w:t>
        <w:tab/>
        <w:tab/>
        <w:tab/>
        <w:tab/>
        <w:tab/>
        <w:t>W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</w:t>
        <w:tab/>
        <w:tab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15 D14 D13 </w:t>
        <w:tab/>
        <w:t xml:space="preserve"> D12 - D0</w:t>
        <w:tab/>
        <w:tab/>
        <w:t xml:space="preserve">D15 D14 D13      D12 - D0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</w:t>
        <w:tab/>
        <w:tab/>
        <w:t>-------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0   0   0  </w:t>
        <w:tab/>
        <w:t>Dy12 - Dy0</w:t>
        <w:tab/>
        <w:tab/>
        <w:t xml:space="preserve">     Z</w:t>
        <w:tab/>
        <w:tab/>
        <w:t>Dx12 - D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  <w:tab/>
        <w:t>4 cycles</w:t>
        <w:tab/>
        <w:t>2.6 us</w:t>
        <w:tab/>
        <w:t xml:space="preserve"> (Stop the Vector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5 D14 D13</w:t>
        <w:tab/>
        <w:t>D12 - D0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0   0   1  </w:t>
        <w:tab/>
        <w:t xml:space="preserve">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C</w:t>
        <w:tab/>
        <w:t>6 cycles</w:t>
        <w:tab/>
        <w:t>4 us</w:t>
        <w:tab/>
        <w:t>Short Vector, Two's Co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s to Dy x 2, Dx x 2, Dy=Dx=0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5 D14 D13   D12 - D8</w:t>
        <w:tab/>
        <w:t xml:space="preserve">  D7 D6 D5   D4 - D0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   ---------</w:t>
        <w:tab/>
        <w:t xml:space="preserve">  --------  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0   0   1    Dy4 - Dy0</w:t>
        <w:tab/>
        <w:t xml:space="preserve">     Z</w:t>
        <w:tab/>
        <w:t xml:space="preserve">    Dx4 - D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>7 cycles     4.6 us</w:t>
        <w:tab/>
        <w:t>Intensity is  Z(VCTR) * ZScale(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 Scale = 80 = full normal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 Scale from 80 to FF is extra b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ocussing the CRT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5 D14 D13 D12  D11  D10  D9  D8   D7 -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  ---  -----------   --------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0   1   1   0    X    R   G   B     Z SCA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</w:t>
        <w:tab/>
        <w:t>7 cycles    4.6 us.</w:t>
        <w:tab/>
        <w:tab/>
        <w:t>BIN = Binary Scaling  2**(1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 = Linear Scaling  1 - LIN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5 D14 D13 D12  D11  D10 - D8</w:t>
        <w:tab/>
        <w:t xml:space="preserve"> D7 -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 ---  --------</w:t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0   1   1   1    X     BIN</w:t>
        <w:tab/>
        <w:t xml:space="preserve">   L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</w:t>
        <w:tab/>
        <w:t>5 cycles    3.3 us + Centering Time</w:t>
        <w:tab/>
        <w:t>88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5 D14 D13 D12  D11-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1   0   0   0    04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L</w:t>
        <w:tab/>
        <w:t>5 cycles   3.3 us.</w:t>
        <w:tab/>
        <w:tab/>
        <w:t>Jump to Subroutine at Address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5 D14 D13  D12-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0   1   Addr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L</w:t>
        <w:tab/>
        <w:t>4 cycles   2.6 us.</w:t>
        <w:tab/>
        <w:t>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5 D14 D13  D12-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1   0     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</w:t>
        <w:tab/>
        <w:t>3 cycles   2 us.</w:t>
        <w:tab/>
        <w:tab/>
        <w:t>Jump to Address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5 D14 D13  D12-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1   1   Addr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