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Game 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set has an option switch to determine whether it is a master 'A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'B'. One board set should be selected as the master and the 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uld be selected as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X Buffer is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can read the LNK Bus to receive data from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has LNKFLAG which is set when 'A' writes to its data latch. I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B' sends ACK. 'A' reads LNKFLAG to determine if 'B' has sent an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has COMFLAG which is set when 'A' writes to its data latch with AB1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LAG is reset when 'A' writes to its data latch with AB1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can read the LNK Bus to receive data from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reads LNKFLAG and COM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sends ACK if there is no problem or ACK and ERR i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A' to send a block of data to 'B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urns on its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rites Comand to its TX Buffer (setting LNKFLAG and COMFLAG)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 to expect a block of data (Perhaps Unit Vectors). It will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many words to expect and will do a checksu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NKFLAG causes a LINK IRQ. It will stay in interrupt m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es the LNKFLAG and the CM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ads the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s ACK (or ACK +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aits fo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nds next dat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aits for LN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Read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nds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it has sent the block of data and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B's checksum matches, it will send ACK, otherwise it will send ACK +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turns off its TX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B' to send a block of data to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urns on its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rites Comand to its TX Buffer (setting LNKFLAG and CMDFLAG)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 to send a block of data (Perhaps Unit Vectors). It will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many words to send and it will expect a checksu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NKFLAG causes a LINK IRQ. It will stay in interrupt m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es the LNKFLAG and the CM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ads the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s ACK (or ACK +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aits fo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Turns off its TX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es a dummy write to its data latch to set LNKFLAG (The lat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aits for LN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urns on its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Send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s ACK (to reset LNK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aits for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a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es a dummy write to its data latch to set LNKFLAG (The lat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aits for LN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Send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nds ACK (to reset LNK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 it has sent the block of data and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' turns off its TX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's checksum matches, it won't do anything. If not, it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