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s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#OSW8,INPUTS+1</w:t>
        <w:tab/>
        <w:t>* Are we Lin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WLP2</w:t>
        <w:tab/>
        <w:tab/>
        <w:t>*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#OSW7,INPUTS+1</w:t>
        <w:tab/>
        <w:t>* Are we the Sl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WLP2</w:t>
        <w:tab/>
        <w:tab/>
        <w:t>*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ED2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se G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K is normal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 is normal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ER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 TX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TXBU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#OSW7,INPUTS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GL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LNKMODEL</w:t>
        <w:tab/>
        <w:tab/>
        <w:t>*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ter TXBUFF is norm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TXBUF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1</w:t>
        <w:tab/>
        <w:t>CLR</w:t>
        <w:tab/>
        <w:t>LNKMODEH</w:t>
        <w:tab/>
        <w:tab/>
        <w:t>*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ave TXBUFF is normal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TXBU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nk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D0/D1/A0/A1,-(A7)</w:t>
        <w:tab/>
        <w:t>* Save Regist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#OSW8,INPUTS+1</w:t>
        <w:tab/>
        <w:tab/>
        <w:t>* Are we Lin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IRQ1</w:t>
        <w:tab/>
        <w:tab/>
        <w:tab/>
        <w:t>*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ATTN</w:t>
        <w:tab/>
        <w:tab/>
        <w:tab/>
        <w:t>* no (This is a fatal error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RQ1</w:t>
        <w:tab/>
        <w:t>BTST</w:t>
        <w:tab/>
        <w:t>#OSW7,INPUTS+1</w:t>
        <w:tab/>
        <w:tab/>
        <w:t>* Are we the Sl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ATTN</w:t>
        <w:tab/>
        <w:tab/>
        <w:tab/>
        <w:t>* (Only the Slave should get Link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RQ2</w:t>
        <w:tab/>
        <w:t>BTST</w:t>
        <w:tab/>
        <w:t>#5,IN1</w:t>
        <w:tab/>
        <w:tab/>
        <w:tab/>
        <w:t>* Is this a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ERROUT</w:t>
        <w:tab/>
        <w:tab/>
        <w:tab/>
        <w:t>* Only Commands at this poin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We have received a valid Command Link IRQ. Read and Acknowled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Q3</w:t>
        <w:tab/>
        <w:t>MOVE.W</w:t>
        <w:tab/>
        <w:t>LNKRD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#$8000,D1</w:t>
        <w:tab/>
        <w:t>* Command: Master Sends Unit Vectors to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#$8001,D1</w:t>
        <w:tab/>
        <w:t>* Command: Slave Sends Unit Vectors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#$8002,D1</w:t>
        <w:tab/>
        <w:t>* Command: Just Read and Acknowled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#$8003,D1</w:t>
        <w:tab/>
        <w:t>* Command: Acknowledge and Ech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L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UT</w:t>
        <w:tab/>
        <w:t>ADDQ.W</w:t>
        <w:tab/>
        <w:t>#1,FY+UV4</w:t>
        <w:tab/>
        <w:t>* 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/D1/A0/A1</w:t>
        <w:tab/>
        <w:t>* Restore Regis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MP</w:t>
        <w:tab/>
        <w:t>ATTN</w:t>
        <w:tab/>
        <w:tab/>
        <w:t>* Shouldn't g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12 coefficients into UV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1:</w:t>
        <w:tab/>
        <w:t>BTST</w:t>
        <w:tab/>
        <w:t>#6,IN1</w:t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OM1</w:t>
        <w:tab/>
        <w:tab/>
        <w:t>* Wait for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UV4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L_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/D1/A0/A1</w:t>
        <w:tab/>
        <w:t>* Restore Regis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12 coefficients from 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2:</w:t>
        <w:tab/>
        <w:t>BTST</w:t>
        <w:tab/>
        <w:t>#6,IN1</w:t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OM2</w:t>
        <w:tab/>
        <w:tab/>
        <w:t>* Wait for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UV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L_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/D1/A0/A1</w:t>
        <w:tab/>
        <w:t>* Restore Regis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st Read it and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3:</w:t>
        <w:tab/>
        <w:t>BTST</w:t>
        <w:tab/>
        <w:t>#6,IN1</w:t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OM3</w:t>
        <w:tab/>
        <w:tab/>
        <w:t>* Wait for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FX+UV4</w:t>
        <w:tab/>
        <w:t>* Temp for reading LINK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  <w:tab/>
        <w:tab/>
        <w:t>*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/D1/A0/A1</w:t>
        <w:tab/>
        <w:t>* Restore Regis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It and Ec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M4:</w:t>
        <w:tab/>
        <w:t>BTST</w:t>
        <w:tab/>
        <w:t>#6,IN1</w:t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OM4</w:t>
        <w:tab/>
        <w:tab/>
        <w:t>* Wait for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FX+UV4</w:t>
        <w:tab/>
        <w:t>* Temp for reading LINK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  <w:tab/>
        <w:tab/>
        <w:t>*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4A</w:t>
        <w:tab/>
        <w:t>BTST</w:t>
        <w:tab/>
        <w:t>#6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4A</w:t>
        <w:tab/>
        <w:tab/>
        <w:t>* Wait for next LN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is rea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FX+UV4,LNKWR</w:t>
        <w:tab/>
        <w:t>* Ech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  <w:tab/>
        <w:tab/>
        <w:t>* Tell Master there is data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4B</w:t>
        <w:tab/>
        <w:t>BTST</w:t>
        <w:tab/>
        <w:t>#6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LC4B</w:t>
        <w:tab/>
        <w:tab/>
        <w:t>* Wait for last LN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>* Turn off TX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.L</w:t>
        <w:tab/>
        <w:t>(A7)+,D0/D1/A0/A1</w:t>
        <w:tab/>
        <w:t>* Restore Regis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the Coefficients from Ship 1, 12 coefficients at U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</w:t>
        <w:tab/>
        <w:t>CLR.W</w:t>
        <w:tab/>
        <w:t>TXBUFFL</w:t>
        <w:tab/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8000,LNKWR+2</w:t>
        <w:tab/>
        <w:tab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1</w:t>
        <w:tab/>
        <w:t>BTST</w:t>
        <w:tab/>
        <w:t>#7,IN1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SEND1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2,D0</w:t>
        <w:tab/>
        <w:tab/>
        <w:tab/>
        <w:t>* Master sends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UV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ML_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the Coefficients from Ship 2, 12 coefficients at UV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8001,LNKWR+2</w:t>
        <w:tab/>
        <w:tab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1</w:t>
        <w:tab/>
        <w:t>BTST</w:t>
        <w:tab/>
        <w:t>#7,IN1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RCV1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NKWR</w:t>
        <w:tab/>
        <w:tab/>
        <w:tab/>
        <w:t>* Dummy Write to assert LIN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2,D0</w:t>
        <w:tab/>
        <w:tab/>
        <w:tab/>
        <w:t>* Master receives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UV4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ML_R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ter transmits a Block of Data @A0, # words = D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A1)+,LNK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X1</w:t>
        <w:tab/>
        <w:t>BTST</w:t>
        <w:tab/>
        <w:t>#7,IN1</w:t>
        <w:tab/>
        <w:tab/>
        <w:tab/>
        <w:t>* Master's LNKFLAG=0 active,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MLTX1</w:t>
        <w:tab/>
        <w:tab/>
        <w:tab/>
        <w:t>*</w:t>
        <w:tab/>
        <w:tab/>
        <w:t>Slave's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ML_TX</w:t>
        <w:tab/>
        <w:tab/>
        <w:tab/>
        <w:t>* Do it until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lave receives a Block of Data @A0, D0 = #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RCV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</w:t>
        <w:tab/>
        <w:t>#6,IN1</w:t>
        <w:tab/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L_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(A0)+</w:t>
        <w:tab/>
        <w:tab/>
        <w:t>*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  <w:tab/>
        <w:tab/>
        <w:tab/>
        <w:t>*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L_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lave transmits a Block of Data @A0, D0 = #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T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ab/>
        <w:t>* Turn on the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X1</w:t>
        <w:tab/>
        <w:t>BTST</w:t>
        <w:tab/>
        <w:t>#6,IN1</w:t>
        <w:tab/>
        <w:tab/>
        <w:tab/>
        <w:t>* PC3 = Master's LNKFLAG=0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LTX1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(A1)+,LNKWR</w:t>
        <w:tab/>
        <w:tab/>
        <w:t>* Send the 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H</w:t>
        <w:tab/>
        <w:tab/>
        <w:tab/>
        <w:t>* Send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ACK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LT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he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  <w:tab/>
        <w:tab/>
        <w:tab/>
        <w:tab/>
        <w:t>*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ceives a Block of Data @A0, #words =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RC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NKWR</w:t>
        <w:tab/>
        <w:tab/>
        <w:tab/>
        <w:t>* Do a dummy write to set the Lin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RCV1 </w:t>
        <w:tab/>
        <w:t>BTST</w:t>
        <w:tab/>
        <w:t>#7,IN1</w:t>
        <w:tab/>
        <w:tab/>
        <w:tab/>
        <w:t>* Wait for Slave's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MLRC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(A1)+</w:t>
        <w:tab/>
        <w:tab/>
        <w:t>*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W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ML_RCV</w:t>
        <w:tab/>
        <w:tab/>
        <w:tab/>
        <w:t>* Do it until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LINK: Send data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D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LINIT</w:t>
        <w:tab/>
        <w:tab/>
        <w:tab/>
        <w:t>* Initialise the Game_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8002,LNKWR+2</w:t>
        <w:tab/>
        <w:tab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1A</w:t>
        <w:tab/>
        <w:t>BTST</w:t>
        <w:tab/>
        <w:t>#7,IN1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1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5555,LNK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1B</w:t>
        <w:tab/>
        <w:t>BTST</w:t>
        <w:tab/>
        <w:t>#7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1B</w:t>
        <w:tab/>
        <w:tab/>
        <w:tab/>
        <w:t>* Wait for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S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LINK: Send data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D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LINIT</w:t>
        <w:tab/>
        <w:tab/>
        <w:tab/>
        <w:t>* Initialise the Game_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8003,LNKWR+2</w:t>
        <w:tab/>
        <w:tab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A</w:t>
        <w:tab/>
        <w:t>BTST</w:t>
        <w:tab/>
        <w:t>#7,IN1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2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FX+UV4,LNKWR</w:t>
        <w:tab/>
        <w:tab/>
        <w:t>*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B</w:t>
        <w:tab/>
        <w:t>BTST</w:t>
        <w:tab/>
        <w:t>#7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2B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NKWR</w:t>
        <w:tab/>
        <w:tab/>
        <w:tab/>
        <w:t>* Dummy Write to assert LIN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C</w:t>
        <w:tab/>
        <w:t>BTST</w:t>
        <w:tab/>
        <w:t>#7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2C</w:t>
        <w:tab/>
        <w:tab/>
        <w:tab/>
        <w:t>* Wait for Acknowledge (Data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FY+UV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W</w:t>
        <w:tab/>
        <w:t>#1,FY+UV4</w:t>
        <w:tab/>
        <w:tab/>
        <w:t>* LNKE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D</w:t>
        <w:tab/>
        <w:t>ADDQ.W</w:t>
        <w:tab/>
        <w:t>#1,FX+UV4</w:t>
        <w:tab/>
        <w:tab/>
        <w:t>* Increment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S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LINK: Send data once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D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L</w:t>
        <w:tab/>
        <w:tab/>
        <w:tab/>
        <w:t>* Turn o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$8003,LNKWR+2</w:t>
        <w:tab/>
        <w:tab/>
        <w:t>*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3A</w:t>
        <w:tab/>
        <w:t>BTST</w:t>
        <w:tab/>
        <w:t>#7,IN1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3A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FX+UV4,LNKWR</w:t>
        <w:tab/>
        <w:tab/>
        <w:t>*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3B</w:t>
        <w:tab/>
        <w:t>BTST</w:t>
        <w:tab/>
        <w:t>#7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3B</w:t>
        <w:tab/>
        <w:tab/>
        <w:tab/>
        <w:t>* Wait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TXBUFFH</w:t>
        <w:tab/>
        <w:tab/>
        <w:tab/>
        <w:t>* Turn off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.W</w:t>
        <w:tab/>
        <w:t>LNKWR</w:t>
        <w:tab/>
        <w:tab/>
        <w:tab/>
        <w:t>* Dummy Write to assert LINK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3C</w:t>
        <w:tab/>
        <w:t>BTST</w:t>
        <w:tab/>
        <w:t>#7,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3C</w:t>
        <w:tab/>
        <w:tab/>
        <w:tab/>
        <w:t>* Wait for Acknowledge (Data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LNKR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.W</w:t>
        <w:tab/>
        <w:t>FX+UV4,D0</w:t>
        <w:tab/>
        <w:tab/>
        <w:t>* Is it what we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TS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W</w:t>
        <w:tab/>
        <w:t>#1,FY+UV4</w:t>
        <w:tab/>
        <w:tab/>
        <w:t>* 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3D</w:t>
        <w:tab/>
        <w:t>ADDQ.W</w:t>
        <w:tab/>
        <w:t>#1,FX+UV4</w:t>
        <w:tab/>
        <w:tab/>
        <w:t>* Increment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