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Cat Rev 1 PCB - Connectors</w:t>
        <w:tab/>
        <w:tab/>
        <w:t>Jed Margolin</w:t>
        <w:tab/>
        <w:t>11/1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(Power) - 12 Position AMP UM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V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sense  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nse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2V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V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V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(Switches) - 11 Position Strip, 0.156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Thumb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humb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Fire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Fire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1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 2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3 (Pots) - 11 Position Strip, 0.156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t +5v</w:t>
        <w:tab/>
        <w:t xml:space="preserve">  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+5v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0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1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2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3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4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G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Gn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5 (Video) - 11 Position Strip, 0.156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Out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G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Out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Gnd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Gnd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Gnd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Gnd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6 (Coin Door) - 6 Position Strip, 0.156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L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R</w:t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7 (Audio Out) -  - 11 Position Strip, 0.156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udio</w:t>
        <w:tab/>
        <w:t>2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Gnd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udio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Gnd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Counter 1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 Counter 2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Test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8 (Serial) - 11 Position Strip, 0.156 cen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Serial In 1</w:t>
        <w:tab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Out 1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In 2</w:t>
        <w:tab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Out 2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</w:t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ey]</w:t>
        <w:tab/>
        <w:tab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