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omCat Hardware Memory Map,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8010 Mai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PROM ( 16 x 27256 m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0</w:t>
        <w:tab/>
        <w:t>00 000 - 0F FFF</w:t>
        <w:tab/>
        <w:t xml:space="preserve">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M 1 </w:t>
        <w:tab/>
        <w:t>10 000 - 1F FFF</w:t>
        <w:tab/>
        <w:t xml:space="preserve">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2</w:t>
        <w:tab/>
        <w:t>20 000 - 2F FFF</w:t>
        <w:tab/>
        <w:t xml:space="preserve">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3</w:t>
        <w:tab/>
        <w:t>30 000 - 3F FFF</w:t>
        <w:tab/>
        <w:t xml:space="preserve">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4</w:t>
        <w:tab/>
        <w:t>40 000 - 4F FFF</w:t>
        <w:tab/>
        <w:t xml:space="preserve">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5</w:t>
        <w:tab/>
        <w:t>50 000 - 5F FFF</w:t>
        <w:tab/>
        <w:t xml:space="preserve">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6</w:t>
        <w:tab/>
        <w:t>60 000 - 6F FFF</w:t>
        <w:tab/>
        <w:t xml:space="preserve">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7</w:t>
        <w:tab/>
        <w:t>70 000 - 7F FFF</w:t>
        <w:tab/>
        <w:t xml:space="preserve">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B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RD</w:t>
        <w:tab/>
        <w:t>400 000</w:t>
        <w:tab/>
        <w:t xml:space="preserve"> R</w:t>
        <w:tab/>
        <w:t>Read Game Lin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READ</w:t>
        <w:tab/>
        <w:t>402 000</w:t>
        <w:tab/>
        <w:t xml:space="preserve"> R</w:t>
        <w:tab/>
        <w:t>Read A/D Conver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  <w:tab/>
        <w:t>404 000</w:t>
        <w:tab/>
        <w:t xml:space="preserve"> R</w:t>
        <w:tab/>
        <w:t>Switch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5</w:t>
        <w:tab/>
        <w:t>/L THUMB</w:t>
        <w:tab/>
        <w:tab/>
        <w:t>D7</w:t>
        <w:tab/>
        <w:t>/DSW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4</w:t>
        <w:tab/>
        <w:t>/R THUMB</w:t>
        <w:tab/>
        <w:tab/>
        <w:t>D6</w:t>
        <w:tab/>
        <w:t>/DSW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3</w:t>
        <w:tab/>
        <w:t>/L FIRE</w:t>
        <w:tab/>
        <w:tab/>
        <w:tab/>
        <w:t>D5</w:t>
        <w:tab/>
        <w:t>/DSW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2</w:t>
        <w:tab/>
        <w:t>/R FIRE</w:t>
        <w:tab/>
        <w:tab/>
        <w:tab/>
        <w:t>D4</w:t>
        <w:tab/>
        <w:t>/DSW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1</w:t>
        <w:tab/>
        <w:t>/SELF TEST</w:t>
        <w:tab/>
        <w:tab/>
        <w:t>D3</w:t>
        <w:tab/>
        <w:t>/DSW 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0</w:t>
        <w:tab/>
        <w:t>/DIAGN.</w:t>
        <w:tab/>
        <w:tab/>
        <w:tab/>
        <w:t xml:space="preserve">D2 </w:t>
        <w:tab/>
        <w:t>/DSW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9</w:t>
        <w:tab/>
        <w:t>/SPARE</w:t>
        <w:tab/>
        <w:tab/>
        <w:tab/>
        <w:t xml:space="preserve">D1 </w:t>
        <w:tab/>
        <w:t>/D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8</w:t>
        <w:tab/>
        <w:t>VGHALT</w:t>
        <w:tab/>
        <w:tab/>
        <w:tab/>
        <w:t>D0</w:t>
        <w:tab/>
        <w:t>/DS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G</w:t>
        <w:tab/>
        <w:t>406 000</w:t>
        <w:tab/>
        <w:t xml:space="preserve"> R</w:t>
        <w:tab/>
        <w:t>Read Pseudo-Random-Number Generator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1</w:t>
        <w:tab/>
        <w:t>408 000</w:t>
        <w:tab/>
        <w:t xml:space="preserve"> R</w:t>
        <w:tab/>
        <w:t>Switch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5</w:t>
        <w:tab/>
        <w:t>LNKFLAG</w:t>
        <w:tab/>
        <w:tab/>
        <w:t>(Game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4</w:t>
        <w:tab/>
        <w:t>PC3</w:t>
        <w:tab/>
        <w:tab/>
        <w:t xml:space="preserve">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3</w:t>
        <w:tab/>
        <w:t>PC2</w:t>
        <w:tab/>
        <w:tab/>
        <w:t xml:space="preserve">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2</w:t>
        <w:tab/>
        <w:t>PC0</w:t>
        <w:tab/>
        <w:tab/>
        <w:t xml:space="preserve">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1</w:t>
        <w:tab/>
        <w:t>MAINFLAG</w:t>
        <w:tab/>
        <w:t>(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0</w:t>
        <w:tab/>
        <w:t>SOUNDFLAG</w:t>
        <w:tab/>
        <w:t xml:space="preserve">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9</w:t>
        <w:tab/>
        <w:t>/IDLE*</w:t>
        <w:tab/>
        <w:tab/>
        <w:t>(TMS320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BIO</w:t>
        <w:tab/>
        <w:t>40A 000</w:t>
        <w:tab/>
        <w:t xml:space="preserve"> R</w:t>
        <w:tab/>
        <w:t>Start TMS-320 Program (Address Stro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RD</w:t>
        <w:tab/>
        <w:t>40C 000</w:t>
        <w:tab/>
        <w:t xml:space="preserve"> R</w:t>
        <w:tab/>
        <w:t>Read Sound Interfa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GCLR 40E 000</w:t>
        <w:tab/>
        <w:t xml:space="preserve"> R</w:t>
        <w:tab/>
        <w:t>Reset PRNG (Address Stro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KWR</w:t>
        <w:tab/>
        <w:t>400 000</w:t>
        <w:tab/>
        <w:t xml:space="preserve"> W</w:t>
        <w:tab/>
        <w:t>Write Game Lin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ON</w:t>
        <w:tab/>
        <w:t>402 000</w:t>
        <w:tab/>
        <w:t xml:space="preserve"> W</w:t>
        <w:tab/>
        <w:t xml:space="preserve">A/D Control; Set up address, then D3 high, then D3 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>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>AD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</w:t>
        <w:tab/>
        <w:t>AD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</w:t>
        <w:tab/>
        <w:t>ALE/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GO</w:t>
        <w:tab/>
        <w:t>404 000</w:t>
        <w:tab/>
        <w:t xml:space="preserve"> W</w:t>
        <w:tab/>
        <w:t>Start AVG</w:t>
        <w:tab/>
        <w:t>(Address Stro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RST</w:t>
        <w:tab/>
        <w:t>406 000</w:t>
        <w:tab/>
        <w:t xml:space="preserve"> W</w:t>
        <w:tab/>
        <w:t>Reset AVG</w:t>
        <w:tab/>
        <w:t>(Address Stro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LR</w:t>
        <w:tab/>
        <w:t>408 000</w:t>
        <w:tab/>
        <w:t xml:space="preserve"> W</w:t>
        <w:tab/>
        <w:t>Clear Watch Dog</w:t>
        <w:tab/>
        <w:t>(Address Stro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CLR</w:t>
        <w:tab/>
        <w:t>40A 000</w:t>
        <w:tab/>
        <w:t xml:space="preserve"> W</w:t>
        <w:tab/>
        <w:t>Clear IRQ</w:t>
        <w:tab/>
        <w:t>(Address Stro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WR</w:t>
        <w:tab/>
        <w:t>40C 000</w:t>
        <w:tab/>
        <w:t xml:space="preserve"> W</w:t>
        <w:tab/>
        <w:t>Write to Sound Main L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S</w:t>
        <w:tab/>
        <w:t>40E 000</w:t>
        <w:tab/>
        <w:t xml:space="preserve"> W</w:t>
        <w:tab/>
        <w:t>Latched outputs</w:t>
        <w:tab/>
        <w:t>(Address Stro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</w:t>
        <w:tab/>
        <w:tab/>
        <w:t xml:space="preserve">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 1</w:t>
        <w:tab/>
        <w:tab/>
        <w:t>40E 000</w:t>
        <w:tab/>
        <w:t xml:space="preserve"> </w:t>
        <w:tab/>
        <w:t>40E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 2</w:t>
        <w:tab/>
        <w:tab/>
        <w:t>40E 002</w:t>
        <w:tab/>
        <w:tab/>
        <w:t>40E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RES</w:t>
        <w:tab/>
        <w:tab/>
        <w:t>40E 004</w:t>
        <w:tab/>
        <w:tab/>
        <w:t>40E 014</w:t>
        <w:tab/>
        <w:tab/>
        <w:t>Reset TMS-32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RES</w:t>
        <w:tab/>
        <w:tab/>
        <w:t>40E 006</w:t>
        <w:tab/>
        <w:tab/>
        <w:t>40E 016</w:t>
        <w:tab/>
        <w:tab/>
        <w:t>Reset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KMODE</w:t>
        <w:tab/>
        <w:tab/>
        <w:t>40E 008</w:t>
        <w:tab/>
        <w:tab/>
        <w:t>40E 018</w:t>
        <w:tab/>
        <w:tab/>
        <w:t xml:space="preserve">Gam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</w:t>
        <w:tab/>
        <w:tab/>
        <w:t>40E 00A</w:t>
        <w:tab/>
        <w:tab/>
        <w:t>40E 01A</w:t>
        <w:tab/>
        <w:tab/>
        <w:t xml:space="preserve">  "    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</w:t>
        <w:tab/>
        <w:tab/>
        <w:t>40E 00C</w:t>
        <w:tab/>
        <w:tab/>
        <w:t>40E 01C</w:t>
        <w:tab/>
        <w:tab/>
        <w:t xml:space="preserve">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BUFF</w:t>
        <w:tab/>
        <w:tab/>
        <w:t>40E 00E</w:t>
        <w:tab/>
        <w:tab/>
        <w:t>40E 01E</w:t>
        <w:tab/>
        <w:tab/>
        <w:t xml:space="preserve">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EM</w:t>
        <w:tab/>
        <w:t>800 000 - 803 FFF</w:t>
        <w:tab/>
        <w:t>Vector Generator RAM, 16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RAM</w:t>
        <w:tab/>
        <w:t>0FF A000 - 0FF DFFF</w:t>
        <w:tab/>
        <w:t xml:space="preserve">TMS-320 RAM, 16K By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0</w:t>
        <w:tab/>
        <w:t xml:space="preserve">0FF C000 - 0FF CFFF </w:t>
        <w:tab/>
        <w:t xml:space="preserve">4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1</w:t>
        <w:tab/>
        <w:t xml:space="preserve">0FF D000 - 0FF DFFF </w:t>
        <w:tab/>
        <w:t>4K Bytes Regular or Mostek Zero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MS-320 Memory in 68010 space, not including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0 - 7</w:t>
        <w:tab/>
        <w:t>Idle Loop</w:t>
        <w:tab/>
        <w:tab/>
        <w:t>[4 w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8 - 0B </w:t>
        <w:tab/>
        <w:t xml:space="preserve">Branch Instruction   </w:t>
        <w:tab/>
        <w:t>[2 w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0C - 0FF </w:t>
        <w:tab/>
        <w:t>Direct Ram</w:t>
        <w:tab/>
        <w:tab/>
        <w:t>[122 w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100 - 13FF </w:t>
        <w:tab/>
        <w:t>Program</w:t>
        <w:tab/>
        <w:tab/>
        <w:tab/>
        <w:t>[2432 w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1400 - 17FF </w:t>
        <w:tab/>
        <w:t>Output Buffer</w:t>
        <w:tab/>
        <w:tab/>
        <w:t>[512 w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1800 - 1FFF </w:t>
        <w:tab/>
        <w:t xml:space="preserve">Object Pictures </w:t>
        <w:tab/>
        <w:t>[1024 w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mCat Hardware Memory Map, PC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02 Sou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 - 1FFF</w:t>
        <w:tab/>
        <w:t>RAM (8K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0</w:t>
        <w:tab/>
        <w:tab/>
        <w:t>Yama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0</w:t>
        <w:tab/>
        <w:tab/>
        <w:t>XLOAD 0</w:t>
        <w:tab/>
        <w:tab/>
        <w:t>Write the Sequential ROM counter Low Byte</w:t>
      </w:r>
    </w:p>
    <w:p>
      <w:pPr>
        <w:pStyle w:val="PreformattedText"/>
        <w:bidi w:val="0"/>
        <w:jc w:val="left"/>
        <w:rPr/>
      </w:pPr>
      <w:r>
        <w:rPr/>
        <w:t>3020</w:t>
        <w:tab/>
        <w:tab/>
        <w:t>XLOAD 1</w:t>
        <w:tab/>
        <w:tab/>
        <w:t xml:space="preserve">  "    "       "      "     "    High  "</w:t>
      </w:r>
    </w:p>
    <w:p>
      <w:pPr>
        <w:pStyle w:val="PreformattedText"/>
        <w:bidi w:val="0"/>
        <w:jc w:val="left"/>
        <w:rPr/>
      </w:pPr>
      <w:r>
        <w:rPr/>
        <w:t>3040</w:t>
        <w:tab/>
        <w:tab/>
        <w:t>SOUNDWR</w:t>
        <w:tab/>
        <w:tab/>
        <w:t>Write to Sound Interface Latch (read by Main)</w:t>
      </w:r>
    </w:p>
    <w:p>
      <w:pPr>
        <w:pStyle w:val="PreformattedText"/>
        <w:bidi w:val="0"/>
        <w:jc w:val="left"/>
        <w:rPr/>
      </w:pPr>
      <w:r>
        <w:rPr/>
        <w:t>3060</w:t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>3080</w:t>
        <w:tab/>
        <w:tab/>
        <w:t>XREAD</w:t>
        <w:tab/>
        <w:tab/>
        <w:t xml:space="preserve">Read the Sequential ROM (64K bytes)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rement the counter</w:t>
      </w:r>
    </w:p>
    <w:p>
      <w:pPr>
        <w:pStyle w:val="PreformattedText"/>
        <w:bidi w:val="0"/>
        <w:jc w:val="left"/>
        <w:rPr/>
      </w:pPr>
      <w:r>
        <w:rPr/>
        <w:t>30A0</w:t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>30C0</w:t>
        <w:tab/>
        <w:tab/>
        <w:t>SOUNDREAD</w:t>
        <w:tab/>
        <w:t>Read the Sound Interface Latch (written by Main)</w:t>
      </w:r>
    </w:p>
    <w:p>
      <w:pPr>
        <w:pStyle w:val="PreformattedText"/>
        <w:bidi w:val="0"/>
        <w:jc w:val="left"/>
        <w:rPr/>
      </w:pPr>
      <w:r>
        <w:rPr/>
        <w:t>30E0</w:t>
        <w:tab/>
        <w:tab/>
        <w:t>COINRD</w:t>
        <w:tab/>
        <w:tab/>
        <w:t>Inpu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7 = Coin 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6 = Coin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5 = SOUNDFLAG</w:t>
      </w:r>
    </w:p>
    <w:p>
      <w:pPr>
        <w:pStyle w:val="PreformattedText"/>
        <w:bidi w:val="0"/>
        <w:jc w:val="left"/>
        <w:rPr/>
      </w:pPr>
      <w:r>
        <w:rPr/>
        <w:t>4000</w:t>
        <w:tab/>
        <w:tab/>
        <w:t>unus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5000</w:t>
        <w:tab/>
        <w:t>(PIA)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0 - 507F</w:t>
        <w:tab/>
        <w:t>RAM</w:t>
        <w:tab/>
        <w:t>(128 BYTES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5080</w:t>
        <w:tab/>
        <w:t xml:space="preserve">P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0 = /WS</w:t>
        <w:tab/>
        <w:t>OUTPUT</w:t>
        <w:tab/>
        <w:t>(TMS-5220 WRITE STROBE)</w:t>
      </w:r>
    </w:p>
    <w:p>
      <w:pPr>
        <w:pStyle w:val="PreformattedText"/>
        <w:bidi w:val="0"/>
        <w:jc w:val="left"/>
        <w:rPr/>
      </w:pPr>
      <w:r>
        <w:rPr/>
        <w:tab/>
        <w:t>PA1 = /RS</w:t>
        <w:tab/>
        <w:t>OUTPUT</w:t>
        <w:tab/>
        <w:t>(TMS-5220 READ STROBE)</w:t>
      </w:r>
    </w:p>
    <w:p>
      <w:pPr>
        <w:pStyle w:val="PreformattedText"/>
        <w:bidi w:val="0"/>
        <w:jc w:val="left"/>
        <w:rPr/>
      </w:pPr>
      <w:r>
        <w:rPr/>
        <w:tab/>
        <w:t>PA2 = /READY</w:t>
        <w:tab/>
        <w:t>INPUT</w:t>
        <w:tab/>
        <w:t>(TMS-5220 READY FLAG)</w:t>
      </w:r>
    </w:p>
    <w:p>
      <w:pPr>
        <w:pStyle w:val="PreformattedText"/>
        <w:bidi w:val="0"/>
        <w:jc w:val="left"/>
        <w:rPr/>
      </w:pPr>
      <w:r>
        <w:rPr/>
        <w:tab/>
        <w:t>PA3 = FSEL</w:t>
        <w:tab/>
        <w:t>OUTPUT</w:t>
        <w:tab/>
        <w:t xml:space="preserve">Select TMS5220 clock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  <w:tab/>
        <w:t>0 = 325 KHz (8 KHz sampl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  <w:tab/>
        <w:t>1 = 398 KHz (10 KHz sampling)</w:t>
      </w:r>
    </w:p>
    <w:p>
      <w:pPr>
        <w:pStyle w:val="PreformattedText"/>
        <w:bidi w:val="0"/>
        <w:jc w:val="left"/>
        <w:rPr/>
      </w:pPr>
      <w:r>
        <w:rPr/>
        <w:tab/>
        <w:t>PA4 = /CC1</w:t>
        <w:tab/>
        <w:t>OUTPUT</w:t>
        <w:tab/>
        <w:t>Coin Counter 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5 = /CC2</w:t>
        <w:tab/>
        <w:t>OUTPUT</w:t>
        <w:tab/>
        <w:t>Coin Coun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6 = /MUSRES </w:t>
        <w:tab/>
        <w:t>OUTPUT  (Reset the Yamah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7 = MAINFLAG</w:t>
        <w:tab/>
        <w:t>INPU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81</w:t>
        <w:tab/>
        <w:t>PADD</w:t>
        <w:tab/>
        <w:t>(=7B)</w:t>
        <w:tab/>
        <w:t>PAD Direc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5082</w:t>
        <w:tab/>
        <w:t xml:space="preserve">PB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B0 - PB7</w:t>
        <w:tab/>
        <w:t>OUTPUT</w:t>
        <w:tab/>
        <w:t>Speec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83</w:t>
        <w:tab/>
        <w:t>PBDD</w:t>
        <w:tab/>
        <w:t>(=FF)</w:t>
        <w:tab/>
        <w:t>PBD Direc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5084</w:t>
        <w:tab/>
        <w:t xml:space="preserve">RT  </w:t>
        <w:tab/>
        <w:t>;READ TIMER, RESET AND DISABLE TIMER IRQ</w:t>
      </w:r>
    </w:p>
    <w:p>
      <w:pPr>
        <w:pStyle w:val="PreformattedText"/>
        <w:bidi w:val="0"/>
        <w:jc w:val="left"/>
        <w:rPr/>
      </w:pPr>
      <w:r>
        <w:rPr/>
        <w:t>5085</w:t>
        <w:tab/>
        <w:t xml:space="preserve">RIF </w:t>
        <w:tab/>
        <w:t>;READ INTERRUPT FLAG - D7=TIMER FLAG, D6=PA7 FLAG</w:t>
      </w:r>
    </w:p>
    <w:p>
      <w:pPr>
        <w:pStyle w:val="PreformattedText"/>
        <w:bidi w:val="0"/>
        <w:jc w:val="left"/>
        <w:rPr/>
      </w:pPr>
      <w:r>
        <w:rPr/>
        <w:t>5086</w:t>
        <w:tab/>
        <w:t>EINED</w:t>
        <w:tab/>
        <w:t>;ENABLE INTERRUPTS WITH NEGATIVE EDGE DETECT</w:t>
      </w:r>
    </w:p>
    <w:p>
      <w:pPr>
        <w:pStyle w:val="PreformattedText"/>
        <w:bidi w:val="0"/>
        <w:jc w:val="left"/>
        <w:rPr/>
      </w:pPr>
      <w:r>
        <w:rPr/>
        <w:t>5087</w:t>
        <w:tab/>
        <w:t>EIPED</w:t>
        <w:tab/>
        <w:t>;ENABLE INTERRUPTS WITH POSITIVE EDGE DETEC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6000</w:t>
        <w:tab/>
        <w:tab/>
        <w:t>POKE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0</w:t>
        <w:tab/>
        <w:tab/>
        <w:t>POKE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0 - FFFF</w:t>
        <w:tab/>
        <w:t>Sound Program ROM (32K byt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