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 xml:space="preserve">TCAVG </w:t>
        <w:tab/>
        <w:t>;AVG STATE PROM FOR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ADIX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ABL 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GRAMMER: JED MARGOLIN 1/21/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V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=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=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USES A 256X4 BIPOLAR PROM TO GENERAT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7=NOT HALT &amp;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6=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5=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4=O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3=F3 (from Q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2=F2 (from Q2) Q2=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1=F1 (from Q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0=F0 (from Q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STRUCTIONS</w:t>
        <w:tab/>
        <w:tab/>
        <w:t>Vector Sta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</w:t>
        <w:tab/>
        <w:t xml:space="preserve">VCTR </w:t>
        <w:tab/>
        <w:tab/>
        <w:t>9,8,B,A,C,D,F,0</w:t>
        <w:tab/>
        <w:tab/>
        <w:tab/>
        <w:t>4.66 us + dra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</w:t>
        <w:tab/>
        <w:t xml:space="preserve">HALT </w:t>
        <w:tab/>
        <w:tab/>
        <w:t>9,8,F,0</w:t>
        <w:tab/>
        <w:tab/>
        <w:tab/>
        <w:tab/>
        <w:t>2.66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</w:t>
        <w:tab/>
        <w:t xml:space="preserve">SVEC </w:t>
        <w:tab/>
        <w:tab/>
        <w:t>9,B,C,D,F,0</w:t>
        <w:tab/>
        <w:tab/>
        <w:tab/>
        <w:t>3.33 us + dra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</w:t>
        <w:tab/>
        <w:t xml:space="preserve">STAT (old) </w:t>
        <w:tab/>
        <w:t>9,8,E,0</w:t>
        <w:tab/>
        <w:tab/>
        <w:tab/>
        <w:tab/>
        <w:t>2.66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</w:t>
        <w:tab/>
        <w:t xml:space="preserve">STAT (new) </w:t>
        <w:tab/>
        <w:t>9,8,7,6,5,E,0  (because of X,Y,Z delay)       4.66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</w:t>
        <w:tab/>
        <w:t>CNTR</w:t>
        <w:tab/>
        <w:t xml:space="preserve">   </w:t>
        <w:tab/>
        <w:t>9,8,C,F,0</w:t>
        <w:tab/>
        <w:tab/>
        <w:tab/>
        <w:t>3.33 us + cente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</w:t>
        <w:tab/>
        <w:t>JSRL</w:t>
        <w:tab/>
        <w:t xml:space="preserve">   </w:t>
        <w:tab/>
        <w:t>9,8,C,D,E,9 (GA address provides new opcode) 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</w:t>
        <w:tab/>
        <w:t>RTSL</w:t>
        <w:tab/>
        <w:t xml:space="preserve">   </w:t>
        <w:tab/>
        <w:t>9,8,D,E,9   (GA address provides new opcode)  3.33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7</w:t>
        <w:tab/>
        <w:t>JMPL</w:t>
        <w:tab/>
        <w:tab/>
        <w:t>9,8,E,9</w:t>
        <w:tab/>
        <w:t xml:space="preserve">    (GA address provides new opcode)  2.66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PT</w:t>
        <w:tab/>
        <w:t>80</w:t>
        <w:tab/>
        <w:tab/>
        <w:t>;IF A7=0, ALWAYS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esses    0,1,2,3,4,5,6,7,8,9,A,B,C,D,E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9,X,X,X,X,X,X,X,B,8,C,A,D,F,X,0</w:t>
        <w:tab/>
        <w:t>;VCTR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9,X,X,X,X,X,X,X,F,8,X,X,X,X,X,0</w:t>
        <w:tab/>
        <w:t>;HALT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9,X,X,X,X,X,X,X,X,B,X,C,D,F,X,0</w:t>
        <w:tab/>
        <w:t>;SVEC-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.BYTE 9,X,X,X,X,X,X,X,E,8,X,X,X,X,0,X</w:t>
        <w:tab/>
        <w:t>;STAT-011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9,X,X,X,X,E,5,6,7,8,X,X,X,X,0,X   ;STAT-011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9,X,X,X,X,X,X,X,C,8,X,X,F,X,X,0</w:t>
        <w:tab/>
        <w:t>;CENTER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9,X,X,X,X,X,X,X,C,8,X,X,D,E,9,X</w:t>
        <w:tab/>
        <w:t>;JSR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9,X,X,X,X,X,X,X,D,8,X,X,X,E,9,X</w:t>
        <w:tab/>
        <w:t>;RTS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9,X,X,X,X,X,X,X,E,8,X,X,X,X,9,X</w:t>
        <w:tab/>
        <w:t>;JMP-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S: Q2 (ST2) = 0 for Memory Access Cycles 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Q3 = 0 does not generate any strobes or latches,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used to generate wait states. (Forces ST3 hig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3  Q2  Q1  Q0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0</w:t>
        <w:tab/>
        <w:t xml:space="preserve">  (8)</w:t>
        <w:tab/>
        <w:t>LATCH 0</w:t>
        <w:tab/>
        <w:tab/>
        <w:t>load DVY0-DVY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0   1    (9)</w:t>
        <w:tab/>
        <w:t>LATCH 1</w:t>
        <w:tab/>
        <w:tab/>
        <w:t>load DVY8-DVY15</w:t>
        <w:tab/>
        <w:t xml:space="preserve">(contains opcode)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ear DVY0-DVY7, DVX3-DVX12, Z0-Z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0   1   0    (A)  </w:t>
        <w:tab/>
        <w:t>LATCH 2</w:t>
        <w:tab/>
        <w:tab/>
        <w:t xml:space="preserve">load DVX0-DVX7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   1   1    (B)</w:t>
        <w:tab/>
        <w:t>LATCH 3</w:t>
        <w:tab/>
        <w:tab/>
        <w:t xml:space="preserve">load DVX8-DVX15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   0   0    (C)</w:t>
        <w:tab/>
        <w:t>STROBE 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CTR: Normalize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VEC: Normalize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NTR: Normalize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SRL: Write Data from Internal GA bus</w:t>
        <w:tab/>
        <w:t>to Registe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ore PC on Stack), Set AV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   0   1    (D)</w:t>
        <w:tab/>
        <w:t>STROB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CTR: Binary Scale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VEC: Binary Scale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SRL: Increment Stack Pointer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TSL: Decrement Stack Pointer, Set AV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   1   0    (E)</w:t>
        <w:tab/>
        <w:t>STROBE 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: Do STAT (Z-SCALE or SCALE-LD)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MPL: Load PC with DVY0-DVY12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SRL: Load PC with DVY0-DVY12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TSL: Load PC from Stack Output, Set AV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   1   1    (F)</w:t>
        <w:tab/>
        <w:t>STRO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CTR: Start Vector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VEC: Start Vector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NTR: Start Center, Set AVG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LT: Set Halt, Set AV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G0 Low to High will increment AVG1-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VCTR Example (Bytes):</w:t>
        <w:tab/>
        <w:tab/>
        <w:t xml:space="preserve">00  DY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1  VCTR, DY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2  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3  Z, D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4  nex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5  next opcode, data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(Bin)  Q   ST3^? ST2 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  ---  ---   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    0    N     0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    Y     0  Latch 1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 DVY8-DVY15 (contains opcode)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lear DVY0-DVY7, DVX3-DVX12, Z0-Z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</w:t>
        <w:tab/>
        <w:t xml:space="preserve">  8    Y     0</w:t>
        <w:tab/>
        <w:t>Latch 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 DVY0-DVY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</w:t>
        <w:tab/>
        <w:t xml:space="preserve">  B    Y     0  Latch 3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 DVX8-DVX15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0    A    Y     0  Latch 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 DVX0-DVX7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1</w:t>
        <w:tab/>
        <w:t xml:space="preserve">  C    Y     1  Strobe 0: Normalize, Set AVG0</w:t>
      </w:r>
    </w:p>
    <w:p>
      <w:pPr>
        <w:pStyle w:val="PreformattedText"/>
        <w:bidi w:val="0"/>
        <w:jc w:val="left"/>
        <w:rPr/>
      </w:pPr>
      <w:r>
        <w:rPr/>
        <w:tab/>
        <w:t xml:space="preserve">  D    Y     1</w:t>
        <w:tab/>
        <w:t>Strobe 1: Binary Scale, Set AVG0</w:t>
      </w:r>
    </w:p>
    <w:p>
      <w:pPr>
        <w:pStyle w:val="PreformattedText"/>
        <w:bidi w:val="0"/>
        <w:jc w:val="left"/>
        <w:rPr/>
      </w:pPr>
      <w:r>
        <w:rPr/>
        <w:tab/>
        <w:t xml:space="preserve">  F    Y     1</w:t>
        <w:tab/>
        <w:t>Strobe 3: Start Vector, Set AVG0</w:t>
      </w:r>
    </w:p>
    <w:p>
      <w:pPr>
        <w:pStyle w:val="PreformattedText"/>
        <w:bidi w:val="0"/>
        <w:jc w:val="left"/>
        <w:rPr/>
      </w:pPr>
      <w:r>
        <w:rPr/>
        <w:tab/>
        <w:t xml:space="preserve">  0    N     0</w:t>
        <w:tab/>
        <w:t>Spin until Vector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1 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CTR Example (Words):</w:t>
        <w:tab/>
        <w:tab/>
        <w:t xml:space="preserve">01  VCTR, DYH, DY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  Z, DXH, 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3  next opcode, data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(Bin)  Q   ST3^? ST2 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  ---  ---   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    0    N     0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    Y     0</w:t>
        <w:tab/>
        <w:t xml:space="preserve">Latch 1 &amp; Latch 0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 DVY8-DVY15 (contains opcode)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lear DVY0-DVY7, DVX3-DVX12, Z0-Z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 DVY0-DVY7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</w:t>
        <w:tab/>
        <w:t xml:space="preserve">  B    Y     0</w:t>
        <w:tab/>
        <w:t>Latch 3 &amp; Latch 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 DVX8-DVX15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 DVX0-DVX7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</w:t>
        <w:tab/>
        <w:t xml:space="preserve">  C    Y     1  Strobe 0: Normalize, Set AVG0</w:t>
      </w:r>
    </w:p>
    <w:p>
      <w:pPr>
        <w:pStyle w:val="PreformattedText"/>
        <w:bidi w:val="0"/>
        <w:jc w:val="left"/>
        <w:rPr/>
      </w:pPr>
      <w:r>
        <w:rPr/>
        <w:tab/>
        <w:t xml:space="preserve">  D    Y     1</w:t>
        <w:tab/>
        <w:t>Strobe 1: Binary Scale, Set AVG0</w:t>
      </w:r>
    </w:p>
    <w:p>
      <w:pPr>
        <w:pStyle w:val="PreformattedText"/>
        <w:bidi w:val="0"/>
        <w:jc w:val="left"/>
        <w:rPr/>
      </w:pPr>
      <w:r>
        <w:rPr/>
        <w:tab/>
        <w:t xml:space="preserve">  F    Y     1</w:t>
        <w:tab/>
        <w:t>Strobe 3: Start Vector, Set AVG0</w:t>
      </w:r>
    </w:p>
    <w:p>
      <w:pPr>
        <w:pStyle w:val="PreformattedText"/>
        <w:bidi w:val="0"/>
        <w:jc w:val="left"/>
        <w:rPr/>
      </w:pPr>
      <w:r>
        <w:rPr/>
        <w:tab/>
        <w:t xml:space="preserve">  0    N     0</w:t>
        <w:tab/>
        <w:t>Spin until Vector i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</w:t>
        <w:tab/>
        <w:t xml:space="preserve">  9  next instruction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SRL/RTSL Example (Bytes):</w:t>
        <w:tab/>
        <w:t>000</w:t>
        <w:tab/>
        <w:t>(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1</w:t>
        <w:tab/>
        <w:t xml:space="preserve">JSRL, (00) H  </w:t>
        <w:tab/>
        <w:t>(EA=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2</w:t>
        <w:tab/>
        <w:t>nex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3</w:t>
        <w:tab/>
        <w:t>next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8</w:t>
        <w:tab/>
        <w:t>XX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9</w:t>
        <w:tab/>
        <w:t>RT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(Bin)  Q   ST3^? ST2 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  ---  ---   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    0    N     0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>JSRL</w:t>
      </w:r>
    </w:p>
    <w:p>
      <w:pPr>
        <w:pStyle w:val="PreformattedText"/>
        <w:bidi w:val="0"/>
        <w:jc w:val="left"/>
        <w:rPr/>
      </w:pPr>
      <w:r>
        <w:rPr/>
        <w:tab/>
        <w:t xml:space="preserve">  9    Y     0</w:t>
        <w:tab/>
        <w:t>Latch 1, 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</w:t>
        <w:tab/>
        <w:t xml:space="preserve">  8    Y     0</w:t>
        <w:tab/>
        <w:t>Latch 0, 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</w:t>
        <w:tab/>
        <w:t xml:space="preserve">  C    Y     1 </w:t>
        <w:tab/>
        <w:t>Strobe 0: Store AVG1 - AVG13 (=0001) on Stack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</w:t>
        <w:tab/>
        <w:t xml:space="preserve">  D    Y     1</w:t>
        <w:tab/>
        <w:t>Strobe 1: Increment Stack Pointer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</w:t>
        <w:tab/>
        <w:t xml:space="preserve">  E    Y     1</w:t>
        <w:tab/>
        <w:t>Strobe 3: Load PC with DVY0-DVY12 (0100) * 2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1</w:t>
      </w:r>
    </w:p>
    <w:p>
      <w:pPr>
        <w:pStyle w:val="PreformattedText"/>
        <w:bidi w:val="0"/>
        <w:jc w:val="left"/>
        <w:rPr/>
      </w:pPr>
      <w:r>
        <w:rPr/>
        <w:t>RT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1</w:t>
        <w:tab/>
        <w:t xml:space="preserve">  9    Y     0  Latch 1, INC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   8    Y     0  Latch 0, INC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</w:t>
        <w:tab/>
        <w:t xml:space="preserve">  D    Y     1  Strobe 1: Decrement Stack Pointer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    E    Y     1  Strobe 2: Load PC from Stack (0001) * 2 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    9 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L/RTSL Example (Words):</w:t>
        <w:tab/>
        <w:t>0001</w:t>
        <w:tab/>
        <w:t>JSRL, (00), (04)</w:t>
        <w:tab/>
        <w:t>(EA = 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00</w:t>
        <w:tab/>
        <w:t>next opcode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03</w:t>
        <w:tab/>
        <w:t>next opcode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0002 </w:t>
        <w:tab/>
        <w:t>next opcode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009</w:t>
        <w:tab/>
        <w:t>RT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(Bin)  Q   ST3^? ST2 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  ---  ---   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    0    N     0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>JSRL</w:t>
      </w:r>
    </w:p>
    <w:p>
      <w:pPr>
        <w:pStyle w:val="PreformattedText"/>
        <w:bidi w:val="0"/>
        <w:jc w:val="left"/>
        <w:rPr/>
      </w:pPr>
      <w:r>
        <w:rPr/>
        <w:tab/>
        <w:t xml:space="preserve">  9    Y     0</w:t>
        <w:tab/>
        <w:t>Latch 1, Latch 0, INC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</w:t>
        <w:tab/>
        <w:t xml:space="preserve">  C    Y     1 </w:t>
        <w:tab/>
        <w:t>Strobe 0: Store AVG1 - AVG13 (=0000) on Stack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</w:t>
        <w:tab/>
        <w:t xml:space="preserve">  D    Y     1</w:t>
        <w:tab/>
        <w:t>Strobe 1: Increment Stack Pointer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</w:t>
        <w:tab/>
        <w:t xml:space="preserve">  E    Y     1</w:t>
        <w:tab/>
        <w:t>Strobe 3: Load PC with DVY0-DVY12 (0100) * 2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1</w:t>
      </w:r>
    </w:p>
    <w:p>
      <w:pPr>
        <w:pStyle w:val="PreformattedText"/>
        <w:bidi w:val="0"/>
        <w:jc w:val="left"/>
        <w:rPr/>
      </w:pPr>
      <w:r>
        <w:rPr/>
        <w:t>RT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1</w:t>
        <w:tab/>
        <w:t xml:space="preserve">  9    Y     0  Latch 1, Latch 0, INC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   D    Y     1  Strobe 1: Decrement Stack Pointer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    E    Y     1  Strobe 2: Load PC from Stack (0000) * 2 , Set AVG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    9  next instruction, oops! wrong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JMPL and JSRL use (address * 2) + 1 and always goes to an odd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how AVG0 is handled, it always returns to an odd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The Stack does not remember AVG0. In a word mode, the retur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either odd or even.  In Byte mode it is always o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For an average vector of Vmax/2 = 90 uS, Word architecture would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3 uS or 1.5 %. Word architecture would make Short Vectors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unch more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It looks like the VG architecture will be Bytes, although the 6801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t as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Although memory 'hits' with the 68010 will occur more often with a V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rchitecture, they should still be r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W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tlezone aligns LCLK with /1.5 MHz and stalls low.</w:t>
      </w:r>
    </w:p>
    <w:p>
      <w:pPr>
        <w:pStyle w:val="PreformattedText"/>
        <w:bidi w:val="0"/>
        <w:jc w:val="left"/>
        <w:rPr/>
      </w:pPr>
      <w:r>
        <w:rPr/>
        <w:tab/>
        <w:t>Star Wars aligns LCLK with /1.5 MHz and stalls high.</w:t>
      </w:r>
    </w:p>
    <w:p>
      <w:pPr>
        <w:pStyle w:val="PreformattedText"/>
        <w:bidi w:val="0"/>
        <w:jc w:val="left"/>
        <w:rPr/>
      </w:pPr>
      <w:r>
        <w:rPr/>
        <w:tab/>
        <w:t>Quantum aligns LCLK with /1.5 MHz and stall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VGCLK &amp; /STROBE 3) is the window for the last 12 MHz clock in </w:t>
      </w:r>
    </w:p>
    <w:p>
      <w:pPr>
        <w:pStyle w:val="PreformattedText"/>
        <w:bidi w:val="0"/>
        <w:jc w:val="left"/>
        <w:rPr/>
      </w:pPr>
      <w:r>
        <w:rPr/>
        <w:tab/>
        <w:t>the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 Memory Cont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02/68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6502/6809 are synchronous processors, as is the State Machine.</w:t>
      </w:r>
    </w:p>
    <w:p>
      <w:pPr>
        <w:pStyle w:val="PreformattedText"/>
        <w:bidi w:val="0"/>
        <w:jc w:val="left"/>
        <w:rPr/>
      </w:pPr>
      <w:r>
        <w:rPr/>
        <w:t xml:space="preserve">A memory access is always initiated at the same point of the 1.5 MHz clock. If </w:t>
      </w:r>
    </w:p>
    <w:p>
      <w:pPr>
        <w:pStyle w:val="PreformattedText"/>
        <w:bidi w:val="0"/>
        <w:jc w:val="left"/>
        <w:rPr/>
      </w:pPr>
      <w:r>
        <w:rPr/>
        <w:t xml:space="preserve">both the processor and the State Machine start a VG memory access, the </w:t>
      </w:r>
    </w:p>
    <w:p>
      <w:pPr>
        <w:pStyle w:val="PreformattedText"/>
        <w:bidi w:val="0"/>
        <w:jc w:val="left"/>
        <w:rPr/>
      </w:pPr>
      <w:r>
        <w:rPr/>
        <w:t>processor has priority and State Machine is stalled for tha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the State Machine is doing a memory access, ST2 is low. If ST2 is </w:t>
      </w:r>
    </w:p>
    <w:p>
      <w:pPr>
        <w:pStyle w:val="PreformattedText"/>
        <w:bidi w:val="0"/>
        <w:jc w:val="left"/>
        <w:rPr/>
      </w:pPr>
      <w:r>
        <w:rPr/>
        <w:t xml:space="preserve">low during /VMEM, the State Machine is stalled. However, ST2 is also low </w:t>
      </w:r>
    </w:p>
    <w:p>
      <w:pPr>
        <w:pStyle w:val="PreformattedText"/>
        <w:bidi w:val="0"/>
        <w:jc w:val="left"/>
        <w:rPr/>
      </w:pPr>
      <w:r>
        <w:rPr/>
        <w:t>during CENTER and VECTOR execution. Stalling the State Machine during this time</w:t>
      </w:r>
    </w:p>
    <w:p>
      <w:pPr>
        <w:pStyle w:val="PreformattedText"/>
        <w:bidi w:val="0"/>
        <w:jc w:val="left"/>
        <w:rPr/>
      </w:pPr>
      <w:r>
        <w:rPr/>
        <w:t>does not affect the execution of the Vector or Center instructions; the State</w:t>
      </w:r>
    </w:p>
    <w:p>
      <w:pPr>
        <w:pStyle w:val="PreformattedText"/>
        <w:bidi w:val="0"/>
        <w:jc w:val="left"/>
        <w:rPr/>
      </w:pPr>
      <w:r>
        <w:rPr/>
        <w:t>Machine would otherwise be sp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asynchronous processor; the memory access can begin during</w:t>
      </w:r>
    </w:p>
    <w:p>
      <w:pPr>
        <w:pStyle w:val="PreformattedText"/>
        <w:bidi w:val="0"/>
        <w:jc w:val="left"/>
        <w:rPr/>
      </w:pPr>
      <w:r>
        <w:rPr/>
        <w:t>any 6 MHz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tate Machine is not accessing memory, the 68010 can have</w:t>
      </w:r>
    </w:p>
    <w:p>
      <w:pPr>
        <w:pStyle w:val="PreformattedText"/>
        <w:bidi w:val="0"/>
        <w:jc w:val="left"/>
        <w:rPr/>
      </w:pPr>
      <w:r>
        <w:rPr/>
        <w:t>the bus with no wai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68010 is not accessing memory, the State Machine can have the</w:t>
      </w:r>
    </w:p>
    <w:p>
      <w:pPr>
        <w:pStyle w:val="PreformattedText"/>
        <w:bidi w:val="0"/>
        <w:jc w:val="left"/>
        <w:rPr/>
      </w:pPr>
      <w:r>
        <w:rPr/>
        <w:t>bus with no stall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tate Machine is in the middle of a memory access (LCLK Low),</w:t>
      </w:r>
    </w:p>
    <w:p>
      <w:pPr>
        <w:pStyle w:val="PreformattedText"/>
        <w:bidi w:val="0"/>
        <w:jc w:val="left"/>
        <w:rPr/>
      </w:pPr>
      <w:r>
        <w:rPr/>
        <w:t>the 68010 will have to wait if it wan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68010 is accessing memory at the beginning of a State Machine</w:t>
      </w:r>
    </w:p>
    <w:p>
      <w:pPr>
        <w:pStyle w:val="PreformattedText"/>
        <w:bidi w:val="0"/>
        <w:jc w:val="left"/>
        <w:rPr/>
      </w:pPr>
      <w:r>
        <w:rPr/>
        <w:t>memory cycle, the State Machine will have to stall for tha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ST2 is low during CENTER and VECTOR executions as well as</w:t>
      </w:r>
    </w:p>
    <w:p>
      <w:pPr>
        <w:pStyle w:val="PreformattedText"/>
        <w:bidi w:val="0"/>
        <w:jc w:val="left"/>
        <w:rPr/>
      </w:pPr>
      <w:r>
        <w:rPr/>
        <w:t>memory accesses, it would make the 68010 wait unnecessarily. If it made it</w:t>
      </w:r>
    </w:p>
    <w:p>
      <w:pPr>
        <w:pStyle w:val="PreformattedText"/>
        <w:bidi w:val="0"/>
        <w:jc w:val="left"/>
        <w:rPr/>
      </w:pPr>
      <w:r>
        <w:rPr/>
        <w:t>wait two extra 6MHz periods (333 ns) and the vector memory was divided into</w:t>
      </w:r>
    </w:p>
    <w:p>
      <w:pPr>
        <w:pStyle w:val="PreformattedText"/>
        <w:bidi w:val="0"/>
        <w:jc w:val="left"/>
        <w:rPr/>
      </w:pPr>
      <w:r>
        <w:rPr/>
        <w:t xml:space="preserve">two 8K byte buffers (4K words), it would waste 1.3 ms of 68010 time. Even </w:t>
      </w:r>
    </w:p>
    <w:p>
      <w:pPr>
        <w:pStyle w:val="PreformattedText"/>
        <w:bidi w:val="0"/>
        <w:jc w:val="left"/>
        <w:rPr/>
      </w:pPr>
      <w:r>
        <w:rPr/>
        <w:t>0.6 ms (4K bytes=2K words) is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tate Machine is stalled by a VECTOR or CENTER execution,</w:t>
      </w:r>
    </w:p>
    <w:p>
      <w:pPr>
        <w:pStyle w:val="PreformattedText"/>
        <w:bidi w:val="0"/>
        <w:jc w:val="left"/>
        <w:rPr/>
      </w:pPr>
      <w:r>
        <w:rPr/>
        <w:t>all of the Q states are low. (Q3 low prevents ST3 from producing Latch or</w:t>
      </w:r>
    </w:p>
    <w:p>
      <w:pPr>
        <w:pStyle w:val="PreformattedText"/>
        <w:bidi w:val="0"/>
        <w:jc w:val="left"/>
        <w:rPr/>
      </w:pPr>
      <w:r>
        <w:rPr/>
        <w:t xml:space="preserve">Strobe pulses.) The State Machine is doing a memory access only during  </w:t>
      </w:r>
    </w:p>
    <w:p>
      <w:pPr>
        <w:pStyle w:val="PreformattedText"/>
        <w:bidi w:val="0"/>
        <w:jc w:val="left"/>
        <w:rPr/>
      </w:pPr>
      <w:r>
        <w:rPr/>
        <w:t>ST2 low and Q3 high. Both are stable 94 ns into LCLK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mCat AVG Timing (13.9 ns/div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@@@@  @@@@  @@@@  @@@@  @@@@  @@@@  @@@@  @@@@  @@@@  @@@@  @@@@  @@@</w:t>
      </w:r>
    </w:p>
    <w:p>
      <w:pPr>
        <w:pStyle w:val="PreformattedText"/>
        <w:bidi w:val="0"/>
        <w:jc w:val="left"/>
        <w:rPr/>
      </w:pPr>
      <w:r>
        <w:rPr/>
        <w:t>12 MHz     @  @  @  @  @  @  @  @  @  @  @  @  @  @  @  @  @  @  @  @  @  @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@@  @@@@  @@@@  @@@@  @@@@  @@@@  @@@@  @@@@  @@@@  @@@@  @@@@  @@@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@    @@@@@@@     @@@@@@@     @@@@@@@     @@@@@@@     @@@@@@@     @@@@@@@</w:t>
      </w:r>
    </w:p>
    <w:p>
      <w:pPr>
        <w:pStyle w:val="PreformattedText"/>
        <w:bidi w:val="0"/>
        <w:jc w:val="left"/>
        <w:rPr/>
      </w:pPr>
      <w:r>
        <w:rPr/>
        <w:t>6 MHz</w:t>
        <w:tab/>
        <w:t xml:space="preserve"> @    @     @     @     @     @     @     @     @     @     @     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S161) @@@@@@     @@@@@@@     @@@@@@@     @@@@@@@     @@@@@@@     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</w:t>
        <w:tab/>
        <w:t xml:space="preserve">   @@@@@@@@@@@@@           @@@@@@@@@@@@@           @@@@@@@@@@@@@</w:t>
      </w:r>
    </w:p>
    <w:p>
      <w:pPr>
        <w:pStyle w:val="PreformattedText"/>
        <w:bidi w:val="0"/>
        <w:jc w:val="left"/>
        <w:rPr/>
      </w:pPr>
      <w:r>
        <w:rPr/>
        <w:t>3 MHz</w:t>
        <w:tab/>
        <w:t>@</w:t>
        <w:tab/>
        <w:t xml:space="preserve">   @  </w:t>
        <w:tab/>
        <w:t xml:space="preserve">       @</w:t>
        <w:tab/>
        <w:t xml:space="preserve">   @</w:t>
        <w:tab/>
        <w:t xml:space="preserve">       @</w:t>
        <w:tab/>
        <w:t xml:space="preserve">   @</w:t>
      </w:r>
    </w:p>
    <w:p>
      <w:pPr>
        <w:pStyle w:val="PreformattedText"/>
        <w:bidi w:val="0"/>
        <w:jc w:val="left"/>
        <w:rPr/>
      </w:pPr>
      <w:r>
        <w:rPr/>
        <w:tab/>
        <w:t>@@@@@@@@@@@@           @@@@@@@@@@@@@           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</w:t>
        <w:tab/>
        <w:t xml:space="preserve">               @@@@@@@@@@@@@@@@@@@@@@@@@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@  </w:t>
        <w:tab/>
        <w:tab/>
        <w:t xml:space="preserve">       @</w:t>
        <w:tab/>
        <w:tab/>
        <w:t xml:space="preserve">      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@@@                       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@@@@@@@@@@@@@@@@@@@@@@@@@   </w:t>
        <w:tab/>
        <w:tab/>
        <w:t xml:space="preserve">      @@@@@@@@@@@@@@@</w:t>
      </w:r>
    </w:p>
    <w:p>
      <w:pPr>
        <w:pStyle w:val="PreformattedText"/>
        <w:bidi w:val="0"/>
        <w:jc w:val="left"/>
        <w:rPr/>
      </w:pPr>
      <w:r>
        <w:rPr/>
        <w:t>LCLK, ST3     @</w:t>
        <w:tab/>
        <w:tab/>
        <w:tab/>
        <w:t xml:space="preserve">      @</w:t>
        <w:tab/>
        <w:t xml:space="preserve"> Latches, Strobes     @</w:t>
      </w:r>
    </w:p>
    <w:p>
      <w:pPr>
        <w:pStyle w:val="PreformattedText"/>
        <w:bidi w:val="0"/>
        <w:jc w:val="left"/>
        <w:rPr/>
      </w:pPr>
      <w:r>
        <w:rPr/>
        <w:t>(LS74)</w:t>
        <w:tab/>
        <w:t>@@@@@@@</w:t>
        <w:tab/>
        <w:tab/>
        <w:tab/>
        <w:t xml:space="preserve">      @@@@@@@@@@@@@@@@@@@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S174=30, LS157=14, PROM=50, Total=94ns</w:t>
      </w:r>
    </w:p>
    <w:p>
      <w:pPr>
        <w:pStyle w:val="PreformattedText"/>
        <w:bidi w:val="0"/>
        <w:jc w:val="left"/>
        <w:rPr/>
      </w:pPr>
      <w:r>
        <w:rPr/>
        <w:tab/>
        <w:t xml:space="preserve">      | 94  |   Q valid              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>ST3 low to high increments GA address counter</w:t>
      </w:r>
    </w:p>
    <w:p>
      <w:pPr>
        <w:pStyle w:val="PreformattedText"/>
        <w:bidi w:val="0"/>
        <w:jc w:val="left"/>
        <w:rPr/>
      </w:pPr>
      <w:r>
        <w:rPr/>
        <w:tab/>
        <w:t xml:space="preserve">      | 168 ns </w:t>
        <w:tab/>
        <w:t xml:space="preserve">  | GA address valid</w:t>
        <w:tab/>
        <w:tab/>
        <w:t xml:space="preserve">       |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alls high</w:t>
      </w:r>
    </w:p>
    <w:p>
      <w:pPr>
        <w:pStyle w:val="PreformattedText"/>
        <w:bidi w:val="0"/>
        <w:jc w:val="left"/>
        <w:rPr/>
      </w:pPr>
      <w:r>
        <w:rPr/>
        <w:tab/>
        <w:t xml:space="preserve">      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ab/>
        <w:t xml:space="preserve">      @</w:t>
        <w:tab/>
        <w:tab/>
        <w:tab/>
        <w:t xml:space="preserve">      @</w:t>
        <w:tab/>
        <w:t xml:space="preserve"> </w:t>
        <w:tab/>
        <w:tab/>
        <w:t xml:space="preserve">      @</w:t>
      </w:r>
    </w:p>
    <w:p>
      <w:pPr>
        <w:pStyle w:val="PreformattedText"/>
        <w:bidi w:val="0"/>
        <w:jc w:val="left"/>
        <w:rPr/>
      </w:pPr>
      <w:r>
        <w:rPr/>
        <w:t>LCLK, ST3     @</w:t>
        <w:tab/>
        <w:tab/>
        <w:tab/>
        <w:t xml:space="preserve">      @</w:t>
        <w:tab/>
        <w:t xml:space="preserve"> Latches, Strobes     @</w:t>
      </w:r>
    </w:p>
    <w:p>
      <w:pPr>
        <w:pStyle w:val="PreformattedText"/>
        <w:bidi w:val="0"/>
        <w:jc w:val="left"/>
        <w:rPr/>
      </w:pPr>
      <w:r>
        <w:rPr/>
        <w:t>(LS74)</w:t>
        <w:tab/>
        <w:t>@@@@@@@</w:t>
        <w:tab/>
        <w:t xml:space="preserve">  stall before &gt;|     @@@@@@@@@@@@@@@@@@@@@@@@@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    __    __    __    __    __    __    __    __    __    __    __</w:t>
      </w:r>
    </w:p>
    <w:p>
      <w:pPr>
        <w:pStyle w:val="PreformattedText"/>
        <w:bidi w:val="0"/>
        <w:jc w:val="left"/>
        <w:rPr/>
      </w:pPr>
      <w:r>
        <w:rPr/>
        <w:t>12 MHz</w:t>
        <w:tab/>
        <w:t xml:space="preserve">   \__/  \__/  \__/  \__/  \__/  \__/  \__/  \__/  \__/  \__/  \__/  \_</w:t>
      </w:r>
    </w:p>
    <w:p>
      <w:pPr>
        <w:pStyle w:val="PreformattedText"/>
        <w:bidi w:val="0"/>
        <w:jc w:val="left"/>
        <w:rPr/>
      </w:pPr>
      <w:r>
        <w:rPr/>
        <w:tab/>
        <w:t xml:space="preserve">   _____       _____       _____       _____       _____       _____</w:t>
      </w:r>
    </w:p>
    <w:p>
      <w:pPr>
        <w:pStyle w:val="PreformattedText"/>
        <w:bidi w:val="0"/>
        <w:jc w:val="left"/>
        <w:rPr/>
      </w:pPr>
      <w:r>
        <w:rPr/>
        <w:t>6 MHz</w:t>
        <w:tab/>
        <w:t>__/     \_____/     \_____/     \_____/     \_____/     \_____/     \__</w:t>
      </w:r>
    </w:p>
    <w:p>
      <w:pPr>
        <w:pStyle w:val="PreformattedText"/>
        <w:bidi w:val="0"/>
        <w:jc w:val="left"/>
        <w:rPr/>
      </w:pPr>
      <w:r>
        <w:rPr/>
        <w:tab/>
        <w:t>________             ___________             ___________             __</w:t>
      </w:r>
    </w:p>
    <w:p>
      <w:pPr>
        <w:pStyle w:val="PreformattedText"/>
        <w:bidi w:val="0"/>
        <w:jc w:val="left"/>
        <w:rPr/>
      </w:pPr>
      <w:r>
        <w:rPr/>
        <w:t>3 MHz</w:t>
        <w:tab/>
        <w:t xml:space="preserve">        \___________/           \___________/           \___________/</w:t>
      </w:r>
    </w:p>
    <w:p>
      <w:pPr>
        <w:pStyle w:val="PreformattedText"/>
        <w:bidi w:val="0"/>
        <w:jc w:val="left"/>
        <w:rPr/>
      </w:pPr>
      <w:r>
        <w:rPr/>
        <w:tab/>
        <w:t>________                         _______________________</w:t>
      </w:r>
    </w:p>
    <w:p>
      <w:pPr>
        <w:pStyle w:val="PreformattedText"/>
        <w:bidi w:val="0"/>
        <w:jc w:val="left"/>
        <w:rPr/>
      </w:pPr>
      <w:r>
        <w:rPr/>
        <w:t>1.5 MHz</w:t>
        <w:tab/>
        <w:t xml:space="preserve">        \_______________________/                       \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_______________________   Latches, Strobes      ________</w:t>
      </w:r>
    </w:p>
    <w:p>
      <w:pPr>
        <w:pStyle w:val="PreformattedText"/>
        <w:bidi w:val="0"/>
        <w:jc w:val="left"/>
        <w:rPr/>
      </w:pPr>
      <w:r>
        <w:rPr/>
        <w:t>LCLK,ST3 _____________/</w:t>
        <w:tab/>
        <w:tab/>
        <w:t xml:space="preserve">              \_______________________/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stall before &gt;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94  |   Q valid              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| 168 ns </w:t>
        <w:tab/>
        <w:t xml:space="preserve">  | GA address valid</w:t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2 low and Q3 high. Both are stable 94 ns into LCLK hig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