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PARTS.DOC</w:t>
        <w:tab/>
        <w:tab/>
        <w:t>Started 7/9/85</w:t>
        <w:tab/>
        <w:tab/>
        <w:t>Jed Margolin  11/15/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Cat Parts Count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s:</w:t>
        <w:tab/>
        <w:t>One Board = Main Processor + AVG + Math + Sound = 1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Cat Pack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  =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8 pin Dip   =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pin Dip  =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pin Dip  =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pin Dip  =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pin Dip  =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pin Wide =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pin Wide =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pin Wide =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pin Humungous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= 1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omCat Parts 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8010</w:t>
        <w:tab/>
        <w:tab/>
        <w:tab/>
        <w:tab/>
        <w:t>20</w:t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256</w:t>
        <w:tab/>
        <w:tab/>
        <w:t>$3.75 * 19 =</w:t>
        <w:tab/>
        <w:t xml:space="preserve"> 71.25  </w:t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>* 27256</w:t>
        <w:tab/>
        <w:tab/>
        <w:t>$6.50 * 19 =</w:t>
        <w:tab/>
        <w:t>123.50  (old)</w:t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K*8 RAM</w:t>
        <w:tab/>
        <w:t>$1.08 *  4 =</w:t>
        <w:tab/>
        <w:t xml:space="preserve">4.32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K*8 RAM</w:t>
        <w:tab/>
        <w:t>$5.   *  3 =</w:t>
        <w:tab/>
        <w:t xml:space="preserve">15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M6012  </w:t>
        <w:tab/>
        <w:t xml:space="preserve">$6.   *  2 =  </w:t>
        <w:tab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168-55 </w:t>
        <w:tab/>
        <w:t>$2.45 *  4 =</w:t>
        <w:tab/>
        <w:t>9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te Array</w:t>
        <w:tab/>
        <w:t xml:space="preserve">         </w:t>
        <w:tab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502A</w:t>
        <w:tab/>
        <w:tab/>
        <w:tab/>
        <w:t xml:space="preserve">  </w:t>
        <w:tab/>
        <w:t>3.</w:t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532A</w:t>
        <w:tab/>
        <w:tab/>
        <w:tab/>
        <w:t xml:space="preserve">  </w:t>
        <w:tab/>
        <w:t>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MS-5220C</w:t>
        <w:tab/>
        <w:tab/>
        <w:t xml:space="preserve">  </w:t>
        <w:tab/>
        <w:t>6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KEY</w:t>
        <w:tab/>
        <w:tab/>
        <w:t xml:space="preserve">$4.   *  2 =   </w:t>
        <w:tab/>
        <w:t>8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M2151</w:t>
        <w:tab/>
        <w:tab/>
        <w:tab/>
        <w:tab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M3012</w:t>
        <w:tab/>
        <w:tab/>
        <w:tab/>
        <w:tab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MS-320</w:t>
        <w:tab/>
        <w:tab/>
        <w:tab/>
        <w:tab/>
        <w:t>42 (quan 1K)</w:t>
        <w:tab/>
        <w:t>37.50 (quan 5K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ab/>
        <w:tab/>
        <w:tab/>
        <w:t>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220.87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>$1. * 151  =</w:t>
        <w:tab/>
        <w:t>15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$371.87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mCat (512K) = $371.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mCat (256K) = $341.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Device</w:t>
        <w:tab/>
        <w:t>GND    +5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</w:t>
        <w:tab/>
      </w:r>
    </w:p>
    <w:p>
      <w:pPr>
        <w:pStyle w:val="PreformattedText"/>
        <w:bidi w:val="0"/>
        <w:jc w:val="left"/>
        <w:rPr/>
      </w:pPr>
      <w:r>
        <w:rPr/>
        <w:tab/>
        <w:t>LS00     7</w:t>
        <w:tab/>
        <w:t>14</w:t>
      </w:r>
    </w:p>
    <w:p>
      <w:pPr>
        <w:pStyle w:val="PreformattedText"/>
        <w:bidi w:val="0"/>
        <w:jc w:val="left"/>
        <w:rPr/>
      </w:pPr>
      <w:r>
        <w:rPr/>
        <w:tab/>
        <w:t>S00</w:t>
        <w:tab/>
        <w:t xml:space="preserve"> 7</w:t>
        <w:tab/>
        <w:t>14</w:t>
      </w:r>
    </w:p>
    <w:p>
      <w:pPr>
        <w:pStyle w:val="PreformattedText"/>
        <w:bidi w:val="0"/>
        <w:jc w:val="left"/>
        <w:rPr/>
      </w:pPr>
      <w:r>
        <w:rPr/>
        <w:tab/>
        <w:t>LS02</w:t>
        <w:tab/>
        <w:t xml:space="preserve"> 7</w:t>
        <w:tab/>
        <w:t>14</w:t>
      </w:r>
    </w:p>
    <w:p>
      <w:pPr>
        <w:pStyle w:val="PreformattedText"/>
        <w:bidi w:val="0"/>
        <w:jc w:val="left"/>
        <w:rPr/>
      </w:pPr>
      <w:r>
        <w:rPr/>
        <w:tab/>
        <w:t>S02</w:t>
        <w:tab/>
        <w:t xml:space="preserve"> 7</w:t>
        <w:tab/>
        <w:t>14</w:t>
      </w:r>
    </w:p>
    <w:p>
      <w:pPr>
        <w:pStyle w:val="PreformattedText"/>
        <w:bidi w:val="0"/>
        <w:jc w:val="left"/>
        <w:rPr/>
      </w:pPr>
      <w:r>
        <w:rPr/>
        <w:tab/>
        <w:t>AS04     7</w:t>
        <w:tab/>
        <w:t>14</w:t>
      </w:r>
    </w:p>
    <w:p>
      <w:pPr>
        <w:pStyle w:val="PreformattedText"/>
        <w:bidi w:val="0"/>
        <w:jc w:val="left"/>
        <w:rPr/>
      </w:pPr>
      <w:r>
        <w:rPr/>
        <w:tab/>
        <w:t>LS04</w:t>
        <w:tab/>
        <w:t xml:space="preserve"> 7</w:t>
        <w:tab/>
        <w:t>14</w:t>
      </w:r>
    </w:p>
    <w:p>
      <w:pPr>
        <w:pStyle w:val="PreformattedText"/>
        <w:bidi w:val="0"/>
        <w:jc w:val="left"/>
        <w:rPr/>
      </w:pPr>
      <w:r>
        <w:rPr/>
        <w:tab/>
        <w:t>7406</w:t>
        <w:tab/>
        <w:t xml:space="preserve"> 7</w:t>
        <w:tab/>
        <w:t>14</w:t>
      </w:r>
    </w:p>
    <w:p>
      <w:pPr>
        <w:pStyle w:val="PreformattedText"/>
        <w:bidi w:val="0"/>
        <w:jc w:val="left"/>
        <w:rPr/>
      </w:pPr>
      <w:r>
        <w:rPr/>
        <w:tab/>
        <w:t>7407</w:t>
        <w:tab/>
        <w:t xml:space="preserve"> 7</w:t>
        <w:tab/>
        <w:t>14</w:t>
      </w:r>
    </w:p>
    <w:p>
      <w:pPr>
        <w:pStyle w:val="PreformattedText"/>
        <w:bidi w:val="0"/>
        <w:jc w:val="left"/>
        <w:rPr/>
      </w:pPr>
      <w:r>
        <w:rPr/>
        <w:tab/>
        <w:t>LS08</w:t>
        <w:tab/>
        <w:t xml:space="preserve"> 7</w:t>
        <w:tab/>
        <w:t>14</w:t>
      </w:r>
    </w:p>
    <w:p>
      <w:pPr>
        <w:pStyle w:val="PreformattedText"/>
        <w:bidi w:val="0"/>
        <w:jc w:val="left"/>
        <w:rPr/>
      </w:pPr>
      <w:r>
        <w:rPr/>
        <w:tab/>
        <w:t>S10</w:t>
        <w:tab/>
        <w:t xml:space="preserve"> 7</w:t>
        <w:tab/>
        <w:t>14</w:t>
      </w:r>
    </w:p>
    <w:p>
      <w:pPr>
        <w:pStyle w:val="PreformattedText"/>
        <w:bidi w:val="0"/>
        <w:jc w:val="left"/>
        <w:rPr/>
      </w:pPr>
      <w:r>
        <w:rPr/>
        <w:tab/>
        <w:t>LS11</w:t>
        <w:tab/>
        <w:t xml:space="preserve"> 7</w:t>
        <w:tab/>
        <w:t>14</w:t>
      </w:r>
    </w:p>
    <w:p>
      <w:pPr>
        <w:pStyle w:val="PreformattedText"/>
        <w:bidi w:val="0"/>
        <w:jc w:val="left"/>
        <w:rPr/>
      </w:pPr>
      <w:r>
        <w:rPr/>
        <w:tab/>
        <w:t>LS14</w:t>
        <w:tab/>
        <w:t xml:space="preserve"> 7</w:t>
        <w:tab/>
        <w:t>14</w:t>
      </w:r>
    </w:p>
    <w:p>
      <w:pPr>
        <w:pStyle w:val="PreformattedText"/>
        <w:bidi w:val="0"/>
        <w:jc w:val="left"/>
        <w:rPr/>
      </w:pPr>
      <w:r>
        <w:rPr/>
        <w:tab/>
        <w:t>LS20</w:t>
        <w:tab/>
        <w:t xml:space="preserve"> 7</w:t>
        <w:tab/>
        <w:t>14</w:t>
      </w:r>
    </w:p>
    <w:p>
      <w:pPr>
        <w:pStyle w:val="PreformattedText"/>
        <w:bidi w:val="0"/>
        <w:jc w:val="left"/>
        <w:rPr/>
      </w:pPr>
      <w:r>
        <w:rPr/>
        <w:tab/>
        <w:t>LS27</w:t>
        <w:tab/>
        <w:t xml:space="preserve"> 7</w:t>
        <w:tab/>
        <w:t>14</w:t>
      </w:r>
    </w:p>
    <w:p>
      <w:pPr>
        <w:pStyle w:val="PreformattedText"/>
        <w:bidi w:val="0"/>
        <w:jc w:val="left"/>
        <w:rPr/>
      </w:pPr>
      <w:r>
        <w:rPr/>
        <w:tab/>
        <w:t>LS32</w:t>
        <w:tab/>
        <w:t xml:space="preserve"> 7</w:t>
        <w:tab/>
        <w:t>14</w:t>
      </w:r>
    </w:p>
    <w:p>
      <w:pPr>
        <w:pStyle w:val="PreformattedText"/>
        <w:bidi w:val="0"/>
        <w:jc w:val="left"/>
        <w:rPr/>
      </w:pPr>
      <w:r>
        <w:rPr/>
        <w:tab/>
        <w:t>LS42</w:t>
        <w:tab/>
        <w:t xml:space="preserve"> 8</w:t>
        <w:tab/>
        <w:t>16</w:t>
      </w:r>
    </w:p>
    <w:p>
      <w:pPr>
        <w:pStyle w:val="PreformattedText"/>
        <w:bidi w:val="0"/>
        <w:jc w:val="left"/>
        <w:rPr/>
      </w:pPr>
      <w:r>
        <w:rPr/>
        <w:tab/>
        <w:t>AS74</w:t>
        <w:tab/>
        <w:t xml:space="preserve"> 7</w:t>
        <w:tab/>
        <w:t>14</w:t>
      </w:r>
    </w:p>
    <w:p>
      <w:pPr>
        <w:pStyle w:val="PreformattedText"/>
        <w:bidi w:val="0"/>
        <w:jc w:val="left"/>
        <w:rPr/>
      </w:pPr>
      <w:r>
        <w:rPr/>
        <w:tab/>
        <w:t>LS74</w:t>
        <w:tab/>
        <w:t xml:space="preserve"> 7</w:t>
        <w:tab/>
        <w:t>14</w:t>
      </w:r>
    </w:p>
    <w:p>
      <w:pPr>
        <w:pStyle w:val="PreformattedText"/>
        <w:bidi w:val="0"/>
        <w:jc w:val="left"/>
        <w:rPr/>
      </w:pPr>
      <w:r>
        <w:rPr/>
        <w:tab/>
        <w:t>LS86</w:t>
        <w:tab/>
        <w:t xml:space="preserve"> 7</w:t>
        <w:tab/>
        <w:t>14</w:t>
      </w:r>
    </w:p>
    <w:p>
      <w:pPr>
        <w:pStyle w:val="PreformattedText"/>
        <w:bidi w:val="0"/>
        <w:jc w:val="left"/>
        <w:rPr/>
      </w:pPr>
      <w:r>
        <w:rPr/>
        <w:tab/>
        <w:t>S86</w:t>
        <w:tab/>
        <w:t xml:space="preserve"> 7</w:t>
        <w:tab/>
        <w:t>14</w:t>
      </w:r>
    </w:p>
    <w:p>
      <w:pPr>
        <w:pStyle w:val="PreformattedText"/>
        <w:bidi w:val="0"/>
        <w:jc w:val="left"/>
        <w:rPr/>
      </w:pPr>
      <w:r>
        <w:rPr/>
        <w:tab/>
        <w:t>109</w:t>
        <w:tab/>
        <w:t xml:space="preserve"> 8</w:t>
        <w:tab/>
        <w:t>16</w:t>
      </w:r>
    </w:p>
    <w:p>
      <w:pPr>
        <w:pStyle w:val="PreformattedText"/>
        <w:bidi w:val="0"/>
        <w:jc w:val="left"/>
        <w:rPr/>
      </w:pPr>
      <w:r>
        <w:rPr/>
        <w:tab/>
        <w:t>LS138</w:t>
        <w:tab/>
        <w:t xml:space="preserve"> 8</w:t>
        <w:tab/>
        <w:t>16</w:t>
      </w:r>
    </w:p>
    <w:p>
      <w:pPr>
        <w:pStyle w:val="PreformattedText"/>
        <w:bidi w:val="0"/>
        <w:jc w:val="left"/>
        <w:rPr/>
      </w:pPr>
      <w:r>
        <w:rPr/>
        <w:tab/>
        <w:t>LS139</w:t>
        <w:tab/>
        <w:t xml:space="preserve"> 8</w:t>
        <w:tab/>
        <w:t>16</w:t>
      </w:r>
    </w:p>
    <w:p>
      <w:pPr>
        <w:pStyle w:val="PreformattedText"/>
        <w:bidi w:val="0"/>
        <w:jc w:val="left"/>
        <w:rPr/>
      </w:pPr>
      <w:r>
        <w:rPr/>
        <w:tab/>
        <w:t>LS157</w:t>
        <w:tab/>
        <w:t xml:space="preserve"> 8</w:t>
        <w:tab/>
        <w:t>16</w:t>
      </w:r>
    </w:p>
    <w:p>
      <w:pPr>
        <w:pStyle w:val="PreformattedText"/>
        <w:bidi w:val="0"/>
        <w:jc w:val="left"/>
        <w:rPr/>
      </w:pPr>
      <w:r>
        <w:rPr/>
        <w:tab/>
        <w:t>LS161</w:t>
        <w:tab/>
        <w:t xml:space="preserve"> 8</w:t>
        <w:tab/>
        <w:t>16</w:t>
      </w:r>
    </w:p>
    <w:p>
      <w:pPr>
        <w:pStyle w:val="PreformattedText"/>
        <w:bidi w:val="0"/>
        <w:jc w:val="left"/>
        <w:rPr/>
      </w:pPr>
      <w:r>
        <w:rPr/>
        <w:tab/>
        <w:t>LS164</w:t>
        <w:tab/>
        <w:t xml:space="preserve"> 7</w:t>
        <w:tab/>
        <w:t>14</w:t>
      </w:r>
    </w:p>
    <w:p>
      <w:pPr>
        <w:pStyle w:val="PreformattedText"/>
        <w:bidi w:val="0"/>
        <w:jc w:val="left"/>
        <w:rPr/>
      </w:pPr>
      <w:r>
        <w:rPr/>
        <w:tab/>
        <w:t>LS174</w:t>
        <w:tab/>
        <w:t xml:space="preserve"> 8</w:t>
        <w:tab/>
        <w:t>16</w:t>
      </w:r>
    </w:p>
    <w:p>
      <w:pPr>
        <w:pStyle w:val="PreformattedText"/>
        <w:bidi w:val="0"/>
        <w:jc w:val="left"/>
        <w:rPr/>
      </w:pPr>
      <w:r>
        <w:rPr/>
        <w:tab/>
        <w:t>LS175</w:t>
        <w:tab/>
        <w:t xml:space="preserve"> 8</w:t>
        <w:tab/>
        <w:t>16</w:t>
      </w:r>
    </w:p>
    <w:p>
      <w:pPr>
        <w:pStyle w:val="PreformattedText"/>
        <w:bidi w:val="0"/>
        <w:jc w:val="left"/>
        <w:rPr/>
      </w:pPr>
      <w:r>
        <w:rPr/>
        <w:tab/>
        <w:t>LS191</w:t>
        <w:tab/>
        <w:t xml:space="preserve"> 8</w:t>
        <w:tab/>
        <w:t>16</w:t>
      </w:r>
    </w:p>
    <w:p>
      <w:pPr>
        <w:pStyle w:val="PreformattedText"/>
        <w:bidi w:val="0"/>
        <w:jc w:val="left"/>
        <w:rPr/>
      </w:pPr>
      <w:r>
        <w:rPr/>
        <w:tab/>
        <w:t>LS194</w:t>
        <w:tab/>
        <w:t xml:space="preserve"> 8</w:t>
        <w:tab/>
        <w:t>16</w:t>
      </w:r>
    </w:p>
    <w:p>
      <w:pPr>
        <w:pStyle w:val="PreformattedText"/>
        <w:bidi w:val="0"/>
        <w:jc w:val="left"/>
        <w:rPr/>
      </w:pPr>
      <w:r>
        <w:rPr/>
        <w:tab/>
        <w:t>LS244</w:t>
        <w:tab/>
        <w:t xml:space="preserve"> 10</w:t>
        <w:tab/>
        <w:t>20</w:t>
      </w:r>
    </w:p>
    <w:p>
      <w:pPr>
        <w:pStyle w:val="PreformattedText"/>
        <w:bidi w:val="0"/>
        <w:jc w:val="left"/>
        <w:rPr/>
      </w:pPr>
      <w:r>
        <w:rPr/>
        <w:tab/>
        <w:t>LS245</w:t>
        <w:tab/>
        <w:t xml:space="preserve"> 10</w:t>
        <w:tab/>
        <w:t>20</w:t>
      </w:r>
    </w:p>
    <w:p>
      <w:pPr>
        <w:pStyle w:val="PreformattedText"/>
        <w:bidi w:val="0"/>
        <w:jc w:val="left"/>
        <w:rPr/>
      </w:pPr>
      <w:r>
        <w:rPr/>
        <w:tab/>
        <w:t>LS259</w:t>
        <w:tab/>
        <w:t xml:space="preserve"> 8</w:t>
        <w:tab/>
        <w:t>16</w:t>
      </w:r>
    </w:p>
    <w:p>
      <w:pPr>
        <w:pStyle w:val="PreformattedText"/>
        <w:bidi w:val="0"/>
        <w:jc w:val="left"/>
        <w:rPr/>
      </w:pPr>
      <w:r>
        <w:rPr/>
        <w:tab/>
        <w:t>S260</w:t>
        <w:tab/>
        <w:t xml:space="preserve"> 7</w:t>
        <w:tab/>
        <w:t>14</w:t>
      </w:r>
    </w:p>
    <w:p>
      <w:pPr>
        <w:pStyle w:val="PreformattedText"/>
        <w:bidi w:val="0"/>
        <w:jc w:val="left"/>
        <w:rPr/>
      </w:pPr>
      <w:r>
        <w:rPr/>
        <w:tab/>
        <w:t>LS273</w:t>
        <w:tab/>
        <w:t xml:space="preserve"> 10</w:t>
        <w:tab/>
        <w:t>20</w:t>
      </w:r>
    </w:p>
    <w:p>
      <w:pPr>
        <w:pStyle w:val="PreformattedText"/>
        <w:bidi w:val="0"/>
        <w:jc w:val="left"/>
        <w:rPr/>
      </w:pPr>
      <w:r>
        <w:rPr/>
        <w:tab/>
        <w:t>LS299</w:t>
        <w:tab/>
        <w:t xml:space="preserve"> 10</w:t>
        <w:tab/>
        <w:t>20</w:t>
      </w:r>
    </w:p>
    <w:p>
      <w:pPr>
        <w:pStyle w:val="PreformattedText"/>
        <w:bidi w:val="0"/>
        <w:jc w:val="left"/>
        <w:rPr/>
      </w:pPr>
      <w:r>
        <w:rPr/>
        <w:tab/>
        <w:t>LS374</w:t>
        <w:tab/>
        <w:t xml:space="preserve"> 10</w:t>
        <w:tab/>
        <w:t>20</w:t>
      </w:r>
    </w:p>
    <w:p>
      <w:pPr>
        <w:pStyle w:val="PreformattedText"/>
        <w:bidi w:val="0"/>
        <w:jc w:val="left"/>
        <w:rPr/>
      </w:pPr>
      <w:r>
        <w:rPr/>
        <w:tab/>
        <w:t>LS393</w:t>
        <w:tab/>
        <w:t xml:space="preserve"> 7</w:t>
        <w:tab/>
        <w:t>14</w:t>
      </w:r>
    </w:p>
    <w:p>
      <w:pPr>
        <w:pStyle w:val="PreformattedText"/>
        <w:bidi w:val="0"/>
        <w:jc w:val="left"/>
        <w:rPr/>
      </w:pPr>
      <w:r>
        <w:rPr/>
        <w:tab/>
        <w:t>ADC0809</w:t>
        <w:tab/>
        <w:t xml:space="preserve"> 13</w:t>
        <w:tab/>
        <w:t>11</w:t>
      </w:r>
    </w:p>
    <w:p>
      <w:pPr>
        <w:pStyle w:val="PreformattedText"/>
        <w:bidi w:val="0"/>
        <w:jc w:val="left"/>
        <w:rPr/>
      </w:pPr>
      <w:r>
        <w:rPr/>
        <w:tab/>
        <w:t xml:space="preserve">68010  </w:t>
        <w:tab/>
        <w:t xml:space="preserve"> 16,33</w:t>
        <w:tab/>
        <w:t>14,49</w:t>
      </w:r>
    </w:p>
    <w:p>
      <w:pPr>
        <w:pStyle w:val="PreformattedText"/>
        <w:bidi w:val="0"/>
        <w:jc w:val="left"/>
        <w:rPr/>
      </w:pPr>
      <w:r>
        <w:rPr/>
        <w:tab/>
        <w:t>27256</w:t>
        <w:tab/>
        <w:t xml:space="preserve"> 14</w:t>
        <w:tab/>
        <w:t>28</w:t>
      </w:r>
    </w:p>
    <w:p>
      <w:pPr>
        <w:pStyle w:val="PreformattedText"/>
        <w:bidi w:val="0"/>
        <w:jc w:val="left"/>
        <w:rPr/>
      </w:pPr>
      <w:r>
        <w:rPr/>
        <w:tab/>
        <w:t>82HS137</w:t>
        <w:tab/>
        <w:t xml:space="preserve"> 9</w:t>
        <w:tab/>
        <w:t>18</w:t>
      </w:r>
    </w:p>
    <w:p>
      <w:pPr>
        <w:pStyle w:val="PreformattedText"/>
        <w:bidi w:val="0"/>
        <w:jc w:val="left"/>
        <w:rPr/>
      </w:pPr>
      <w:r>
        <w:rPr/>
        <w:tab/>
        <w:t>82S129</w:t>
        <w:tab/>
        <w:t xml:space="preserve"> 8</w:t>
        <w:tab/>
        <w:t>16</w:t>
      </w:r>
    </w:p>
    <w:p>
      <w:pPr>
        <w:pStyle w:val="PreformattedText"/>
        <w:bidi w:val="0"/>
        <w:jc w:val="left"/>
        <w:rPr/>
      </w:pPr>
      <w:r>
        <w:rPr/>
        <w:tab/>
        <w:t>8168-70  10</w:t>
        <w:tab/>
        <w:t>20</w:t>
      </w:r>
    </w:p>
    <w:p>
      <w:pPr>
        <w:pStyle w:val="PreformattedText"/>
        <w:bidi w:val="0"/>
        <w:jc w:val="left"/>
        <w:rPr/>
      </w:pPr>
      <w:r>
        <w:rPr/>
        <w:tab/>
        <w:t>6502A</w:t>
        <w:tab/>
        <w:t xml:space="preserve"> 1,39</w:t>
        <w:tab/>
        <w:t xml:space="preserve"> 7</w:t>
      </w:r>
    </w:p>
    <w:p>
      <w:pPr>
        <w:pStyle w:val="PreformattedText"/>
        <w:bidi w:val="0"/>
        <w:jc w:val="left"/>
        <w:rPr/>
      </w:pPr>
      <w:r>
        <w:rPr/>
        <w:tab/>
        <w:t>6532A</w:t>
        <w:tab/>
        <w:t xml:space="preserve"> 1</w:t>
        <w:tab/>
        <w:t>20</w:t>
      </w:r>
    </w:p>
    <w:p>
      <w:pPr>
        <w:pStyle w:val="PreformattedText"/>
        <w:bidi w:val="0"/>
        <w:jc w:val="left"/>
        <w:rPr/>
      </w:pPr>
      <w:r>
        <w:rPr/>
        <w:tab/>
        <w:t>Pokey</w:t>
        <w:tab/>
        <w:t xml:space="preserve"> 1</w:t>
        <w:tab/>
        <w:t>17</w:t>
      </w:r>
    </w:p>
    <w:p>
      <w:pPr>
        <w:pStyle w:val="PreformattedText"/>
        <w:bidi w:val="0"/>
        <w:jc w:val="left"/>
        <w:rPr/>
      </w:pPr>
      <w:r>
        <w:rPr/>
        <w:tab/>
        <w:t>TMS-320</w:t>
        <w:tab/>
        <w:t xml:space="preserve"> 10</w:t>
        <w:tab/>
        <w:t>30</w:t>
      </w:r>
    </w:p>
    <w:p>
      <w:pPr>
        <w:pStyle w:val="PreformattedText"/>
        <w:bidi w:val="0"/>
        <w:jc w:val="left"/>
        <w:rPr/>
      </w:pPr>
      <w:r>
        <w:rPr/>
        <w:tab/>
        <w:t>2K*8 RAM 12</w:t>
        <w:tab/>
        <w:t>24</w:t>
      </w:r>
    </w:p>
    <w:p>
      <w:pPr>
        <w:pStyle w:val="PreformattedText"/>
        <w:bidi w:val="0"/>
        <w:jc w:val="left"/>
        <w:rPr/>
      </w:pPr>
      <w:r>
        <w:rPr/>
        <w:tab/>
        <w:t>8K*8 RAM 14</w:t>
        <w:tab/>
        <w:t>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AM6012</w:t>
        <w:tab/>
        <w:t xml:space="preserve"> </w:t>
        <w:tab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DAC-08</w:t>
        <w:tab/>
        <w:t xml:space="preserve"> </w:t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>LF13201</w:t>
        <w:tab/>
        <w:t xml:space="preserve"> </w:t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>TL082</w:t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TL084</w:t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TMS-5220C</w:t>
      </w:r>
    </w:p>
    <w:p>
      <w:pPr>
        <w:pStyle w:val="PreformattedText"/>
        <w:bidi w:val="0"/>
        <w:jc w:val="left"/>
        <w:rPr/>
      </w:pPr>
      <w:r>
        <w:rPr/>
        <w:tab/>
        <w:t>YM2151</w:t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YM3012</w:t>
        <w:tab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VG Gate </w:t>
      </w:r>
    </w:p>
    <w:p>
      <w:pPr>
        <w:pStyle w:val="PreformattedText"/>
        <w:bidi w:val="0"/>
        <w:jc w:val="left"/>
        <w:rPr/>
      </w:pPr>
      <w:r>
        <w:rPr/>
        <w:tab/>
        <w:t>Array</w:t>
        <w:tab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omCat Part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ntity  Atari PN</w:t>
        <w:tab/>
        <w:t>Generic PN</w:t>
        <w:tab/>
        <w:t>Cost (ea)   Availability    Inventor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  <w:tab/>
      </w:r>
    </w:p>
    <w:p>
      <w:pPr>
        <w:pStyle w:val="PreformattedText"/>
        <w:bidi w:val="0"/>
        <w:jc w:val="left"/>
        <w:rPr/>
      </w:pPr>
      <w:r>
        <w:rPr/>
        <w:t>(4)</w:t>
        <w:tab/>
        <w:t>37-74LS00</w:t>
        <w:tab/>
        <w:t>74LS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>37-74S00</w:t>
        <w:tab/>
        <w:t>74S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</w:t>
        <w:tab/>
        <w:t>37-74LS02</w:t>
        <w:tab/>
        <w:t>74LS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>37-74S02</w:t>
        <w:tab/>
        <w:t>74S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>137433-001</w:t>
        <w:tab/>
        <w:t>74AS04</w:t>
      </w:r>
    </w:p>
    <w:p>
      <w:pPr>
        <w:pStyle w:val="PreformattedText"/>
        <w:bidi w:val="0"/>
        <w:jc w:val="left"/>
        <w:rPr/>
      </w:pPr>
      <w:r>
        <w:rPr/>
        <w:tab/>
        <w:t>137437-001</w:t>
        <w:tab/>
        <w:t>74F04 (substitu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</w:t>
        <w:tab/>
        <w:t>37-74LS04</w:t>
        <w:tab/>
        <w:t>74LS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>37-7406</w:t>
        <w:tab/>
        <w:tab/>
        <w:t>74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>37-7407</w:t>
        <w:tab/>
        <w:tab/>
        <w:t>74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</w:t>
        <w:tab/>
        <w:t>37-74LS08</w:t>
        <w:tab/>
        <w:t>74LS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>137236-001</w:t>
        <w:tab/>
        <w:t>74S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>137149-001</w:t>
        <w:tab/>
        <w:t>74LS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</w:t>
        <w:tab/>
        <w:t>37-74LS14</w:t>
        <w:tab/>
        <w:t>74LS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</w:t>
        <w:tab/>
        <w:t>37-74LS20</w:t>
        <w:tab/>
        <w:t>74LS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</w:t>
        <w:tab/>
        <w:t>37-74LS27</w:t>
        <w:tab/>
        <w:t>74LS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</w:t>
        <w:tab/>
        <w:t>37-74LS32</w:t>
        <w:tab/>
        <w:t>74LS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>37-74LS42</w:t>
        <w:tab/>
        <w:t>74LS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</w:t>
        <w:tab/>
        <w:t>137435-001</w:t>
        <w:tab/>
        <w:t>74AS74</w:t>
      </w:r>
    </w:p>
    <w:p>
      <w:pPr>
        <w:pStyle w:val="PreformattedText"/>
        <w:bidi w:val="0"/>
        <w:jc w:val="left"/>
        <w:rPr/>
      </w:pPr>
      <w:r>
        <w:rPr/>
        <w:tab/>
        <w:t>137436-001</w:t>
        <w:tab/>
        <w:t>74F74 (substitu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6)</w:t>
        <w:tab/>
        <w:t>37-74LS74</w:t>
        <w:tab/>
        <w:t>74LS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>37-74LS86</w:t>
        <w:tab/>
        <w:t>74LS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>137002-001</w:t>
        <w:tab/>
        <w:t>74S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>37-74109</w:t>
        <w:tab/>
        <w:t>74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5)</w:t>
        <w:tab/>
        <w:t>137177-001</w:t>
        <w:tab/>
        <w:t>74LS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</w:t>
        <w:tab/>
        <w:t>37-74LS139</w:t>
        <w:tab/>
        <w:t>74LS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</w:t>
        <w:tab/>
        <w:t>37-74LS157</w:t>
        <w:tab/>
        <w:t>74LS1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7)</w:t>
        <w:tab/>
        <w:t>37-74LS161</w:t>
        <w:tab/>
        <w:t>74LS1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>37-74LS164</w:t>
        <w:tab/>
        <w:t>74LS1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>37-74LS174</w:t>
        <w:tab/>
        <w:t>74LS1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6)</w:t>
        <w:tab/>
        <w:t>37-74LS175</w:t>
        <w:tab/>
        <w:t>74LS1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6)</w:t>
        <w:tab/>
        <w:t>37-74LS191</w:t>
        <w:tab/>
        <w:t>74LS1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6)</w:t>
        <w:tab/>
        <w:t>37-74LS194</w:t>
        <w:tab/>
        <w:t>74LS1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5)</w:t>
        <w:tab/>
        <w:t>37-74LS244</w:t>
        <w:tab/>
        <w:t>74LS244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1)</w:t>
        <w:tab/>
        <w:t>37-74LS245</w:t>
        <w:tab/>
        <w:t>74LS245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>37-74LS259</w:t>
        <w:tab/>
        <w:t>74LS259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>37-74S260</w:t>
        <w:tab/>
        <w:t>74S260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</w:t>
        <w:tab/>
        <w:t>37-74LS273</w:t>
        <w:tab/>
        <w:t>74LS273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</w:t>
        <w:tab/>
        <w:t>137180-002</w:t>
        <w:tab/>
        <w:t>74LS299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5)</w:t>
        <w:tab/>
        <w:t>37-74LS374</w:t>
        <w:tab/>
        <w:t>74LS374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</w:t>
        <w:tab/>
        <w:t>37-74LS393</w:t>
        <w:tab/>
        <w:t>74LS393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>137243-001</w:t>
        <w:tab/>
        <w:t>ADC0809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>137414-001</w:t>
        <w:tab/>
        <w:t xml:space="preserve">68010  </w:t>
        <w:tab/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(19)</w:t>
        <w:tab/>
        <w:t>137396-300</w:t>
        <w:tab/>
        <w:t>27256 (to be programmed) [512K program]    (Note 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>(11)</w:t>
        <w:tab/>
        <w:t>137396-300</w:t>
        <w:tab/>
        <w:t>27256 (to be programmed) [256K program]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(4)</w:t>
        <w:tab/>
        <w:t>137211-001</w:t>
        <w:tab/>
        <w:t xml:space="preserve">2K*8 RA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</w:t>
        <w:tab/>
        <w:t>137441-001</w:t>
        <w:tab/>
        <w:t>HM6264-P15, 8K*8 Static RAM</w:t>
      </w:r>
    </w:p>
    <w:p>
      <w:pPr>
        <w:pStyle w:val="PreformattedText"/>
        <w:bidi w:val="0"/>
        <w:jc w:val="left"/>
        <w:rPr/>
      </w:pPr>
      <w:r>
        <w:rPr/>
        <w:tab/>
        <w:t xml:space="preserve">      -002</w:t>
        <w:tab/>
        <w:t xml:space="preserve"> (substitute)</w:t>
      </w:r>
    </w:p>
    <w:p>
      <w:pPr>
        <w:pStyle w:val="PreformattedText"/>
        <w:bidi w:val="0"/>
        <w:jc w:val="left"/>
        <w:rPr/>
      </w:pPr>
      <w:r>
        <w:rPr/>
        <w:tab/>
        <w:t xml:space="preserve">      -003</w:t>
        <w:tab/>
        <w:t xml:space="preserve"> (substitu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>137336-001</w:t>
        <w:tab/>
        <w:t>82HS137 (to be programm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>136021-109</w:t>
        <w:tab/>
        <w:t>Programmed 37-82S129</w:t>
        <w:tab/>
        <w:t>(Note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</w:t>
        <w:tab/>
        <w:t>137360-002</w:t>
        <w:tab/>
        <w:t xml:space="preserve">8168-70  4Kx4 RAM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>90-6013</w:t>
        <w:tab/>
        <w:tab/>
        <w:t xml:space="preserve">6502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>90-6018</w:t>
        <w:tab/>
        <w:tab/>
        <w:t xml:space="preserve">6532A </w:t>
        <w:tab/>
        <w:t xml:space="preserve"> 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</w:t>
        <w:tab/>
        <w:t>C012294-01</w:t>
        <w:tab/>
        <w:t>Pokey</w:t>
        <w:tab/>
        <w:t xml:space="preserve"> 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>137434-001</w:t>
        <w:tab/>
        <w:t>TMS-32010  (Note 3)</w:t>
        <w:tab/>
        <w:t xml:space="preserve"> 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</w:t>
        <w:tab/>
        <w:t>137158-002</w:t>
        <w:tab/>
        <w:t>AM6012</w:t>
        <w:tab/>
        <w:t xml:space="preserve"> 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</w:t>
        <w:tab/>
        <w:t>137159-001</w:t>
        <w:tab/>
        <w:t>DAC-08</w:t>
        <w:tab/>
        <w:t xml:space="preserve"> 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</w:t>
        <w:tab/>
        <w:t>37-13201</w:t>
        <w:tab/>
        <w:t>LF13201</w:t>
        <w:tab/>
        <w:t xml:space="preserve"> 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5)</w:t>
        <w:tab/>
        <w:t>37-TL082CP</w:t>
        <w:tab/>
        <w:t>TL082</w:t>
        <w:tab/>
        <w:t xml:space="preserve"> 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</w:t>
        <w:tab/>
        <w:t>37-347</w:t>
        <w:tab/>
        <w:tab/>
        <w:t>TL084</w:t>
        <w:tab/>
        <w:t xml:space="preserve"> 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>137179-001</w:t>
        <w:tab/>
        <w:t>VG Gate</w:t>
        <w:tab/>
        <w:t xml:space="preserve">Array 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>37-7815</w:t>
        <w:tab/>
        <w:tab/>
        <w:t>7815</w:t>
        <w:tab/>
        <w:t xml:space="preserve"> 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>37-7915</w:t>
        <w:tab/>
        <w:tab/>
        <w:t xml:space="preserve">7915 </w:t>
        <w:tab/>
        <w:t xml:space="preserve"> 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>137308-002</w:t>
        <w:tab/>
        <w:t xml:space="preserve">TMS-5220C 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>137401-001</w:t>
        <w:tab/>
        <w:t>YM2151</w:t>
        <w:tab/>
        <w:t xml:space="preserve"> 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</w:t>
        <w:tab/>
        <w:t>137402-001</w:t>
        <w:tab/>
        <w:t>YM3012</w:t>
        <w:tab/>
        <w:t xml:space="preserve"> </w:t>
        <w:tab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Programmed Part Numbers are not assigned until the board is 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and PC locations are assig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19) Programmed 137396-300 (27256)</w:t>
        <w:tab/>
        <w:t>[512K progra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11) Programmed 137396-300 (27256)</w:t>
        <w:tab/>
        <w:t>[256K progra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Programmed Part Numbers are not assigned until the board is 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and PC locations are assig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1) Programmed 137336-001 (82HS1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137434-001   NMOS Digital Signal Processor, TMS-32010, Texas Instruments</w:t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[General Instrument is to be an alternate source; samples are on</w:t>
      </w:r>
    </w:p>
    <w:p>
      <w:pPr>
        <w:pStyle w:val="PreformattedText"/>
        <w:bidi w:val="0"/>
        <w:jc w:val="left"/>
        <w:rPr/>
      </w:pPr>
      <w:r>
        <w:rPr/>
        <w:tab/>
        <w:t xml:space="preserve"> the wa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I rep is Sally McGrew, (408) 496-0844</w:t>
      </w:r>
    </w:p>
    <w:p>
      <w:pPr>
        <w:pStyle w:val="PreformattedText"/>
        <w:bidi w:val="0"/>
        <w:jc w:val="left"/>
        <w:rPr/>
      </w:pPr>
      <w:r>
        <w:rPr/>
        <w:tab/>
        <w:t>New GI rep is Earl Por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General Instrument Corporation</w:t>
      </w:r>
    </w:p>
    <w:p>
      <w:pPr>
        <w:pStyle w:val="PreformattedText"/>
        <w:bidi w:val="0"/>
        <w:jc w:val="left"/>
        <w:rPr/>
      </w:pPr>
      <w:r>
        <w:rPr/>
        <w:tab/>
        <w:tab/>
        <w:t>3080 Olcott St  Suite 230 C</w:t>
      </w:r>
    </w:p>
    <w:p>
      <w:pPr>
        <w:pStyle w:val="PreformattedText"/>
        <w:bidi w:val="0"/>
        <w:jc w:val="left"/>
        <w:rPr/>
      </w:pPr>
      <w:r>
        <w:rPr/>
        <w:tab/>
        <w:tab/>
        <w:t>Santa Clara, CA  950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5K she expects about $30. ($37.50 for TI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/N           GENERIC        DESCRIPTION                                    MANUFACTURER                  VENDOR P/N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37441-001    {         IC,STATIC_RAM,8K_X_8,150_NSEC,ICC_=_80MA             TOSHIBA                       TMM2064P-15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 xml:space="preserve">AMD                           AM99C88-15PC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 xml:space="preserve">HITACHI                       HM6264-P15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37441-002    {         IC,STATIC_RAM,8K_X_8,150_NSEC,ICC_=_45MA         _   RCA                           CDM6264-3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37441-003    {         IC,STATIC_RAM,8K_X_8,150_NSEC,ICC_=_30MA         _   FUJITSU                       MB8464-15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137360-001    {         IC,STATIC_RAM,4KX4,NMOS,55NSEC                       FUJITSU                       MB8168-55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 xml:space="preserve">INMOS                         IMS1420P-55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37360-002    {         IC,STATIC_RAM,4KX4,NMOS,70NSEC                       FUJITSU                       MB8168-70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or TMS320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168-70   RAM</w:t>
        <w:tab/>
        <w:t xml:space="preserve">2.10 x 4 = 8.40  </w:t>
        <w:tab/>
        <w:t>(5K - Marshall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74ALS244</w:t>
        <w:tab/>
        <w:t>1.33 x 6 = 7.98</w:t>
        <w:tab/>
        <w:tab/>
        <w:t>(10K - Arr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4ALS245</w:t>
        <w:tab/>
        <w:t xml:space="preserve">1.33 x 4 = 5.32 </w:t>
        <w:tab/>
        <w:t>(10K - Arrow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$21.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168-55   RAM</w:t>
        <w:tab/>
        <w:t xml:space="preserve">2.45 x 4 = 9.80  </w:t>
        <w:tab/>
        <w:t>(Inven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4LS244</w:t>
        <w:tab/>
        <w:tab/>
        <w:t>.25  x 6 = 1.50</w:t>
        <w:tab/>
        <w:tab/>
        <w:t>(Inven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4LS245</w:t>
        <w:tab/>
        <w:tab/>
        <w:t>.28  x 4 = 1.12</w:t>
        <w:tab/>
        <w:tab/>
        <w:t>(Inventory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$12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savings is $9.28 by using fast RAM but cheap buff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rom the information supplied by Jim Wallin and Mary Burni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st ICs are available stock to 6 to 8 wee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exce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74AS04</w:t>
        <w:tab/>
        <w:t>TI 2 months ($0.31), Signetics del 3/21 ($0.1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74AS74</w:t>
        <w:tab/>
        <w:t>TI 3 months ($0.31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74F74 </w:t>
        <w:tab/>
        <w:t xml:space="preserve">Signetics ? ($0.195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74ALS244 TI 3 months ($1.13)</w:t>
        <w:tab/>
        <w:t>[designed out already]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TL084</w:t>
        <w:tab/>
        <w:t>Motorola 12 weeks (LF347 $0.28)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VG Gate Array</w:t>
        <w:tab/>
        <w:t>AMI #9430-004</w:t>
      </w:r>
    </w:p>
    <w:p>
      <w:pPr>
        <w:pStyle w:val="PreformattedText"/>
        <w:bidi w:val="0"/>
        <w:jc w:val="left"/>
        <w:rPr/>
      </w:pPr>
      <w:r>
        <w:rPr/>
        <w:tab/>
        <w:t>Bob Rush (marketing)  738-4151</w:t>
      </w:r>
    </w:p>
    <w:p>
      <w:pPr>
        <w:pStyle w:val="PreformattedText"/>
        <w:bidi w:val="0"/>
        <w:jc w:val="left"/>
        <w:rPr/>
      </w:pPr>
      <w:r>
        <w:rPr/>
        <w:tab/>
        <w:t>Frank Markaby (marketing)</w:t>
      </w:r>
    </w:p>
    <w:p>
      <w:pPr>
        <w:pStyle w:val="PreformattedText"/>
        <w:bidi w:val="0"/>
        <w:jc w:val="left"/>
        <w:rPr/>
      </w:pPr>
      <w:r>
        <w:rPr/>
        <w:tab/>
        <w:t>Mike Mackaby (engineering) 554-2198, 246-03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MI has scrapped our part.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y threw out the masks,</w:t>
      </w:r>
    </w:p>
    <w:p>
      <w:pPr>
        <w:pStyle w:val="PreformattedText"/>
        <w:bidi w:val="0"/>
        <w:jc w:val="left"/>
        <w:rPr/>
      </w:pPr>
      <w:r>
        <w:rPr/>
        <w:tab/>
        <w:t>They threw out the data base,</w:t>
      </w:r>
    </w:p>
    <w:p>
      <w:pPr>
        <w:pStyle w:val="PreformattedText"/>
        <w:bidi w:val="0"/>
        <w:jc w:val="left"/>
        <w:rPr/>
      </w:pPr>
      <w:r>
        <w:rPr/>
        <w:tab/>
        <w:t>They no longer make the base Gat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suggested that I give them one to open up. They could regenerate the</w:t>
      </w:r>
    </w:p>
    <w:p>
      <w:pPr>
        <w:pStyle w:val="PreformattedText"/>
        <w:bidi w:val="0"/>
        <w:jc w:val="left"/>
        <w:rPr/>
      </w:pPr>
      <w:r>
        <w:rPr/>
        <w:tab/>
        <w:t>routing list from which they could regenerate the logic diagram which</w:t>
      </w:r>
    </w:p>
    <w:p>
      <w:pPr>
        <w:pStyle w:val="PreformattedText"/>
        <w:bidi w:val="0"/>
        <w:jc w:val="left"/>
        <w:rPr/>
      </w:pPr>
      <w:r>
        <w:rPr/>
        <w:tab/>
        <w:t>they could transfer to a new Gat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ke Mackaby (Engineer) said they couldn't do it. Even the data</w:t>
      </w:r>
    </w:p>
    <w:p>
      <w:pPr>
        <w:pStyle w:val="PreformattedText"/>
        <w:bidi w:val="0"/>
        <w:jc w:val="left"/>
        <w:rPr/>
      </w:pPr>
      <w:r>
        <w:rPr/>
        <w:tab/>
        <w:t>sheet specification that we have is not sufficient. He stated</w:t>
      </w:r>
    </w:p>
    <w:p>
      <w:pPr>
        <w:pStyle w:val="PreformattedText"/>
        <w:bidi w:val="0"/>
        <w:jc w:val="left"/>
        <w:rPr/>
      </w:pPr>
      <w:r>
        <w:rPr/>
        <w:tab/>
        <w:t>that the only thing to do is to start from scr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is estimate, for a person already experienced in working with</w:t>
      </w:r>
    </w:p>
    <w:p>
      <w:pPr>
        <w:pStyle w:val="PreformattedText"/>
        <w:bidi w:val="0"/>
        <w:jc w:val="left"/>
        <w:rPr/>
      </w:pPr>
      <w:r>
        <w:rPr/>
        <w:tab/>
        <w:t>Gate Arrays i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5 weeks desig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3-4 weeks prototyp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4-6 weeks production quant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at comes to 12 - 15 weeks for an experienced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am not experienced in doing Gate Arrays and I don't know</w:t>
      </w:r>
    </w:p>
    <w:p>
      <w:pPr>
        <w:pStyle w:val="PreformattedText"/>
        <w:bidi w:val="0"/>
        <w:jc w:val="left"/>
        <w:rPr/>
      </w:pPr>
      <w:r>
        <w:rPr/>
        <w:tab/>
        <w:t>anyone at Atari who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lution (Choose o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In the event they are telling the truth, we are stuck. There</w:t>
      </w:r>
    </w:p>
    <w:p>
      <w:pPr>
        <w:pStyle w:val="PreformattedText"/>
        <w:bidi w:val="0"/>
        <w:jc w:val="left"/>
        <w:rPr/>
      </w:pPr>
      <w:r>
        <w:rPr/>
        <w:tab/>
        <w:t xml:space="preserve">   are 1000 Gate Arrays in inventory and even they will probably be</w:t>
      </w:r>
    </w:p>
    <w:p>
      <w:pPr>
        <w:pStyle w:val="PreformattedText"/>
        <w:bidi w:val="0"/>
        <w:jc w:val="left"/>
        <w:rPr/>
      </w:pPr>
      <w:r>
        <w:rPr/>
        <w:tab/>
        <w:t xml:space="preserve">   lost or scrapped before we could get to them. We could do an</w:t>
      </w:r>
    </w:p>
    <w:p>
      <w:pPr>
        <w:pStyle w:val="PreformattedText"/>
        <w:bidi w:val="0"/>
        <w:jc w:val="left"/>
        <w:rPr/>
      </w:pPr>
      <w:r>
        <w:rPr/>
        <w:tab/>
        <w:t xml:space="preserve">   Oops! Board if we can get the register file ICs (We had problems</w:t>
      </w:r>
    </w:p>
    <w:p>
      <w:pPr>
        <w:pStyle w:val="PreformattedText"/>
        <w:bidi w:val="0"/>
        <w:jc w:val="left"/>
        <w:rPr/>
      </w:pPr>
      <w:r>
        <w:rPr/>
        <w:tab/>
        <w:t xml:space="preserve">   getting them bef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. If they are not telling the truth (because they consider 5K pieces</w:t>
      </w:r>
    </w:p>
    <w:p>
      <w:pPr>
        <w:pStyle w:val="PreformattedText"/>
        <w:bidi w:val="0"/>
        <w:jc w:val="left"/>
        <w:rPr/>
      </w:pPr>
      <w:r>
        <w:rPr/>
        <w:tab/>
        <w:t xml:space="preserve">   as not being worth their time) it is a matter for one of our VPs</w:t>
      </w:r>
    </w:p>
    <w:p>
      <w:pPr>
        <w:pStyle w:val="PreformattedText"/>
        <w:bidi w:val="0"/>
        <w:jc w:val="left"/>
        <w:rPr/>
      </w:pPr>
      <w:r>
        <w:rPr/>
        <w:tab/>
        <w:t xml:space="preserve">   to take up with one of their V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. Scrap TomCat and wait for Sherman's hard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