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mCat Parts</w:t>
        <w:tab/>
        <w:tab/>
        <w:tab/>
        <w:t>Jed Margolin   12/17/85</w:t>
      </w:r>
    </w:p>
    <w:p>
      <w:pPr>
        <w:pStyle w:val="PreformattedText"/>
        <w:bidi w:val="0"/>
        <w:jc w:val="left"/>
        <w:rPr/>
      </w:pPr>
      <w:r>
        <w:rPr/>
        <w:t xml:space="preserve">Cost and Availability </w:t>
      </w:r>
    </w:p>
    <w:p>
      <w:pPr>
        <w:pStyle w:val="PreformattedText"/>
        <w:bidi w:val="0"/>
        <w:jc w:val="left"/>
        <w:rPr/>
      </w:pPr>
      <w:r>
        <w:rPr/>
        <w:t>From Information supplied by Mary Burnias and Jim Wallin on 12/13/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st ICs are available stock to 6 to 8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xce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Quantity  Atari PN</w:t>
        <w:tab/>
        <w:t>Generic PN</w:t>
        <w:tab/>
        <w:t xml:space="preserve">Cost (ea)   </w:t>
        <w:tab/>
        <w:t xml:space="preserve">       Availability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  <w:tab/>
      </w:r>
    </w:p>
    <w:p>
      <w:pPr>
        <w:pStyle w:val="PreformattedText"/>
        <w:bidi w:val="0"/>
        <w:jc w:val="left"/>
        <w:rPr/>
      </w:pPr>
      <w:r>
        <w:rPr/>
        <w:t>(1)</w:t>
        <w:tab/>
        <w:t>137433-001</w:t>
        <w:tab/>
        <w:t>74AS04</w:t>
        <w:tab/>
        <w:t xml:space="preserve">        0.31</w:t>
        <w:tab/>
        <w:tab/>
        <w:tab/>
        <w:t>TI   2 months</w:t>
      </w:r>
    </w:p>
    <w:p>
      <w:pPr>
        <w:pStyle w:val="PreformattedText"/>
        <w:bidi w:val="0"/>
        <w:jc w:val="left"/>
        <w:rPr/>
      </w:pPr>
      <w:r>
        <w:rPr/>
        <w:tab/>
        <w:t>137437-001</w:t>
        <w:tab/>
        <w:t>74F04 (sub)</w:t>
        <w:tab/>
        <w:t>0.17</w:t>
        <w:tab/>
        <w:tab/>
        <w:tab/>
        <w:t>SIG  3 mon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</w:t>
        <w:tab/>
        <w:t>137435-001</w:t>
        <w:tab/>
        <w:t>74AS74</w:t>
        <w:tab/>
        <w:tab/>
        <w:t>0.31</w:t>
        <w:tab/>
        <w:tab/>
        <w:tab/>
        <w:t>TI  3 months</w:t>
      </w:r>
    </w:p>
    <w:p>
      <w:pPr>
        <w:pStyle w:val="PreformattedText"/>
        <w:bidi w:val="0"/>
        <w:jc w:val="left"/>
        <w:rPr/>
      </w:pPr>
      <w:r>
        <w:rPr/>
        <w:tab/>
        <w:t>137436-001</w:t>
        <w:tab/>
        <w:t>74F74 (sub)</w:t>
        <w:tab/>
        <w:t>0.195</w:t>
        <w:tab/>
        <w:tab/>
        <w:tab/>
        <w:t>SI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</w:t>
        <w:tab/>
        <w:t>37-347</w:t>
        <w:tab/>
        <w:tab/>
        <w:t>TL084</w:t>
        <w:tab/>
        <w:t xml:space="preserve"> </w:t>
        <w:tab/>
        <w:t>0.28</w:t>
        <w:tab/>
        <w:tab/>
        <w:tab/>
        <w:t>MOT 12 wee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137434-001</w:t>
        <w:tab/>
        <w:t xml:space="preserve">TMS-32010  </w:t>
        <w:tab/>
        <w:t>50.00</w:t>
        <w:tab/>
        <w:t xml:space="preserve"> </w:t>
        <w:tab/>
        <w:tab/>
        <w:t>TI 3 months if not in sto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GI</w:t>
      </w:r>
    </w:p>
    <w:p>
      <w:pPr>
        <w:pStyle w:val="PreformattedText"/>
        <w:bidi w:val="0"/>
        <w:jc w:val="left"/>
        <w:rPr/>
      </w:pPr>
      <w:r>
        <w:rPr/>
        <w:t>(1)</w:t>
        <w:tab/>
        <w:t>137179-001</w:t>
        <w:tab/>
        <w:t>VG GATE ARRAY</w:t>
        <w:tab/>
        <w:tab/>
        <w:tab/>
        <w:tab/>
        <w:t>AMI (scrapped the tooling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 Gate Array</w:t>
        <w:tab/>
        <w:t xml:space="preserve">Atari 137179-001, AMI #9430-004 </w:t>
      </w:r>
    </w:p>
    <w:p>
      <w:pPr>
        <w:pStyle w:val="PreformattedText"/>
        <w:bidi w:val="0"/>
        <w:jc w:val="left"/>
        <w:rPr/>
      </w:pPr>
      <w:r>
        <w:rPr/>
        <w:tab/>
        <w:t>Bob Rush (marketing)  738-4151</w:t>
      </w:r>
    </w:p>
    <w:p>
      <w:pPr>
        <w:pStyle w:val="PreformattedText"/>
        <w:bidi w:val="0"/>
        <w:jc w:val="left"/>
        <w:rPr/>
      </w:pPr>
      <w:r>
        <w:rPr/>
        <w:tab/>
        <w:t>Frank Markaby (marketing)</w:t>
      </w:r>
    </w:p>
    <w:p>
      <w:pPr>
        <w:pStyle w:val="PreformattedText"/>
        <w:bidi w:val="0"/>
        <w:jc w:val="left"/>
        <w:rPr/>
      </w:pPr>
      <w:r>
        <w:rPr/>
        <w:tab/>
        <w:t>Mike Mackaby (engineering) 554-2198, 246-03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MI has scrapped our part.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y threw out the masks,</w:t>
      </w:r>
    </w:p>
    <w:p>
      <w:pPr>
        <w:pStyle w:val="PreformattedText"/>
        <w:bidi w:val="0"/>
        <w:jc w:val="left"/>
        <w:rPr/>
      </w:pPr>
      <w:r>
        <w:rPr/>
        <w:tab/>
        <w:t>They threw out the data base,</w:t>
      </w:r>
    </w:p>
    <w:p>
      <w:pPr>
        <w:pStyle w:val="PreformattedText"/>
        <w:bidi w:val="0"/>
        <w:jc w:val="left"/>
        <w:rPr/>
      </w:pPr>
      <w:r>
        <w:rPr/>
        <w:tab/>
        <w:t>They no longer make the base Gat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suggested that I give them one to open up. They could regenerate the</w:t>
      </w:r>
    </w:p>
    <w:p>
      <w:pPr>
        <w:pStyle w:val="PreformattedText"/>
        <w:bidi w:val="0"/>
        <w:jc w:val="left"/>
        <w:rPr/>
      </w:pPr>
      <w:r>
        <w:rPr/>
        <w:tab/>
        <w:t>routing list from which they could regenerate the logic diagram which</w:t>
      </w:r>
    </w:p>
    <w:p>
      <w:pPr>
        <w:pStyle w:val="PreformattedText"/>
        <w:bidi w:val="0"/>
        <w:jc w:val="left"/>
        <w:rPr/>
      </w:pPr>
      <w:r>
        <w:rPr/>
        <w:tab/>
        <w:t>they could transfer to a new Gat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ke Mackaby (Engineer) said they couldn't do it. Even the data</w:t>
        <w:tab/>
        <w:t xml:space="preserve">sheet </w:t>
      </w:r>
    </w:p>
    <w:p>
      <w:pPr>
        <w:pStyle w:val="PreformattedText"/>
        <w:bidi w:val="0"/>
        <w:jc w:val="left"/>
        <w:rPr/>
      </w:pPr>
      <w:r>
        <w:rPr/>
        <w:tab/>
        <w:t>specification that we have is not sufficient. He stated</w:t>
        <w:tab/>
        <w:t xml:space="preserve">that the only </w:t>
      </w:r>
    </w:p>
    <w:p>
      <w:pPr>
        <w:pStyle w:val="PreformattedText"/>
        <w:bidi w:val="0"/>
        <w:jc w:val="left"/>
        <w:rPr/>
      </w:pPr>
      <w:r>
        <w:rPr/>
        <w:tab/>
        <w:t xml:space="preserve">thing to do is to start from scratch. (conversation 12/17/85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s estimate, for a person already experienced in working with</w:t>
      </w:r>
    </w:p>
    <w:p>
      <w:pPr>
        <w:pStyle w:val="PreformattedText"/>
        <w:bidi w:val="0"/>
        <w:jc w:val="left"/>
        <w:rPr/>
      </w:pPr>
      <w:r>
        <w:rPr/>
        <w:tab/>
        <w:t>Gate Arrays i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 weeks desig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-4 weeks proto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-6 weeks production quant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t comes to 12 - 15 weeks for an experienced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am not experienced in doing Gate Arrays and I don't know</w:t>
      </w:r>
    </w:p>
    <w:p>
      <w:pPr>
        <w:pStyle w:val="PreformattedText"/>
        <w:bidi w:val="0"/>
        <w:jc w:val="left"/>
        <w:rPr/>
      </w:pPr>
      <w:r>
        <w:rPr/>
        <w:tab/>
        <w:t>anyone at Atari who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lution (Choose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In the event they are telling the truth, we are stuck. There</w:t>
      </w:r>
    </w:p>
    <w:p>
      <w:pPr>
        <w:pStyle w:val="PreformattedText"/>
        <w:bidi w:val="0"/>
        <w:jc w:val="left"/>
        <w:rPr/>
      </w:pPr>
      <w:r>
        <w:rPr/>
        <w:tab/>
        <w:t xml:space="preserve">   are 1000 Gate Arrays in inventory and even they will probably be</w:t>
      </w:r>
    </w:p>
    <w:p>
      <w:pPr>
        <w:pStyle w:val="PreformattedText"/>
        <w:bidi w:val="0"/>
        <w:jc w:val="left"/>
        <w:rPr/>
      </w:pPr>
      <w:r>
        <w:rPr/>
        <w:tab/>
        <w:t xml:space="preserve">   lost or scrapped before we could get to them. We could do an</w:t>
      </w:r>
    </w:p>
    <w:p>
      <w:pPr>
        <w:pStyle w:val="PreformattedText"/>
        <w:bidi w:val="0"/>
        <w:jc w:val="left"/>
        <w:rPr/>
      </w:pPr>
      <w:r>
        <w:rPr/>
        <w:tab/>
        <w:t xml:space="preserve">   Oops! Board if we can get the register file ICs (We had problems</w:t>
      </w:r>
    </w:p>
    <w:p>
      <w:pPr>
        <w:pStyle w:val="PreformattedText"/>
        <w:bidi w:val="0"/>
        <w:jc w:val="left"/>
        <w:rPr/>
      </w:pPr>
      <w:r>
        <w:rPr/>
        <w:tab/>
        <w:t xml:space="preserve">   getting them bef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If they are not telling the truth (because they consider 5K pieces</w:t>
      </w:r>
    </w:p>
    <w:p>
      <w:pPr>
        <w:pStyle w:val="PreformattedText"/>
        <w:bidi w:val="0"/>
        <w:jc w:val="left"/>
        <w:rPr/>
      </w:pPr>
      <w:r>
        <w:rPr/>
        <w:tab/>
        <w:t xml:space="preserve">   as not being worth their time) it is a matter for one of our VPs</w:t>
      </w:r>
    </w:p>
    <w:p>
      <w:pPr>
        <w:pStyle w:val="PreformattedText"/>
        <w:bidi w:val="0"/>
        <w:jc w:val="left"/>
        <w:rPr/>
      </w:pPr>
      <w:r>
        <w:rPr/>
        <w:tab/>
        <w:t xml:space="preserve">   to take up with one of their V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 Scrap TomCat and wait for Sherman's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s.</w:t>
        <w:tab/>
        <w:t>1. Dave Shepperd does not have any record of the VG Gate Array data base</w:t>
      </w:r>
    </w:p>
    <w:p>
      <w:pPr>
        <w:pStyle w:val="PreformattedText"/>
        <w:bidi w:val="0"/>
        <w:jc w:val="left"/>
        <w:rPr/>
      </w:pPr>
      <w:r>
        <w:rPr/>
        <w:tab/>
        <w:t xml:space="preserve">   in the Archives.</w:t>
      </w:r>
    </w:p>
    <w:p>
      <w:pPr>
        <w:pStyle w:val="PreformattedText"/>
        <w:bidi w:val="0"/>
        <w:jc w:val="left"/>
        <w:rPr/>
      </w:pPr>
      <w:r>
        <w:rPr/>
        <w:tab/>
        <w:t>2. Components has the data sheet and a shmoo plot for the Sentry testers but no</w:t>
      </w:r>
    </w:p>
    <w:p>
      <w:pPr>
        <w:pStyle w:val="PreformattedText"/>
        <w:bidi w:val="0"/>
        <w:jc w:val="left"/>
        <w:rPr/>
      </w:pPr>
      <w:r>
        <w:rPr/>
        <w:tab/>
        <w:t xml:space="preserve">   data base (or logic diagram.</w:t>
      </w:r>
    </w:p>
    <w:p>
      <w:pPr>
        <w:pStyle w:val="PreformattedText"/>
        <w:bidi w:val="0"/>
        <w:jc w:val="left"/>
        <w:rPr/>
      </w:pPr>
      <w:r>
        <w:rPr/>
        <w:tab/>
        <w:t>3. The part seems to have been used for the first time on Space Dual. The Tempest</w:t>
      </w:r>
    </w:p>
    <w:p>
      <w:pPr>
        <w:pStyle w:val="PreformattedText"/>
        <w:bidi w:val="0"/>
        <w:jc w:val="left"/>
        <w:rPr/>
      </w:pPr>
      <w:r>
        <w:rPr/>
        <w:tab/>
        <w:t xml:space="preserve">   manual shows the old MSI circuit. No one remembers if we did an Oops! board</w:t>
      </w:r>
    </w:p>
    <w:p>
      <w:pPr>
        <w:pStyle w:val="PreformattedText"/>
        <w:bidi w:val="0"/>
        <w:jc w:val="left"/>
        <w:rPr/>
      </w:pPr>
      <w:r>
        <w:rPr/>
        <w:tab/>
        <w:t xml:space="preserve">   for it. I could not find any reference to it in the book of drawing numb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mCat Parts</w:t>
      </w:r>
    </w:p>
    <w:p>
      <w:pPr>
        <w:pStyle w:val="PreformattedText"/>
        <w:bidi w:val="0"/>
        <w:jc w:val="left"/>
        <w:rPr/>
      </w:pPr>
      <w:r>
        <w:rPr/>
        <w:t>Cost and Availability - From Information supplied by Mary Burnias and Jim Wallin on 12/13/85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Cs that are available Stock to 6 to 8 weeks  (Prices are said to be increasing)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Quantity  Atari PN</w:t>
        <w:tab/>
        <w:t>Generic PN</w:t>
        <w:tab/>
        <w:t xml:space="preserve">Cost (ea)   Inventory  Availability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  <w:tab/>
      </w:r>
    </w:p>
    <w:p>
      <w:pPr>
        <w:pStyle w:val="PreformattedText"/>
        <w:bidi w:val="0"/>
        <w:jc w:val="left"/>
        <w:rPr/>
      </w:pPr>
      <w:r>
        <w:rPr/>
        <w:t>(4)</w:t>
        <w:tab/>
        <w:t>37-74LS00</w:t>
        <w:tab/>
        <w:t>74LS00</w:t>
        <w:tab/>
        <w:tab/>
        <w:t>0.095</w:t>
        <w:tab/>
        <w:t xml:space="preserve">      23,282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37-74S00</w:t>
        <w:tab/>
        <w:t>74S00</w:t>
        <w:tab/>
        <w:tab/>
        <w:t>0.137</w:t>
        <w:tab/>
        <w:t xml:space="preserve">       1,4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  <w:tab/>
        <w:t>37-74LS02</w:t>
        <w:tab/>
        <w:t>74LS02</w:t>
        <w:tab/>
        <w:tab/>
        <w:t>0.095</w:t>
        <w:tab/>
        <w:t xml:space="preserve">      10,9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37-74S02</w:t>
        <w:tab/>
        <w:t>74S02</w:t>
        <w:tab/>
        <w:tab/>
        <w:t>0.137</w:t>
        <w:tab/>
        <w:t xml:space="preserve">         8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</w:t>
        <w:tab/>
        <w:t>37-74LS04</w:t>
        <w:tab/>
        <w:t>74LS04</w:t>
        <w:tab/>
        <w:tab/>
        <w:t>0.095</w:t>
        <w:tab/>
        <w:t xml:space="preserve">       5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37-7406</w:t>
        <w:tab/>
        <w:tab/>
        <w:t>7406</w:t>
        <w:tab/>
        <w:tab/>
        <w:t>0.175</w:t>
        <w:tab/>
        <w:t xml:space="preserve">       7,9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37-7407</w:t>
        <w:tab/>
        <w:tab/>
        <w:t>7407</w:t>
        <w:tab/>
        <w:tab/>
        <w:t>0.175</w:t>
        <w:tab/>
        <w:t xml:space="preserve">         7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  <w:tab/>
        <w:t>37-74LS08</w:t>
        <w:tab/>
        <w:t>74LS08</w:t>
        <w:tab/>
        <w:tab/>
        <w:t>0.085</w:t>
        <w:tab/>
        <w:t xml:space="preserve">       1,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137236-001</w:t>
        <w:tab/>
        <w:t>74S10</w:t>
        <w:tab/>
        <w:tab/>
        <w:t>0.137</w:t>
        <w:tab/>
        <w:t xml:space="preserve">       6,2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137149-001</w:t>
        <w:tab/>
        <w:t>74LS11</w:t>
        <w:tab/>
        <w:tab/>
        <w:t>0.09</w:t>
        <w:tab/>
        <w:tab/>
        <w:tab/>
        <w:t xml:space="preserve">   32K St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  <w:tab/>
        <w:t>37-74LS14</w:t>
        <w:tab/>
        <w:t>74LS14</w:t>
        <w:tab/>
        <w:tab/>
        <w:t>0.115</w:t>
        <w:tab/>
        <w:t xml:space="preserve">       5,5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</w:t>
        <w:tab/>
        <w:t>37-74LS20</w:t>
        <w:tab/>
        <w:t>74LS20</w:t>
        <w:tab/>
        <w:tab/>
        <w:t>0.095</w:t>
        <w:tab/>
        <w:t xml:space="preserve">       </w:t>
        <w:tab/>
        <w:t xml:space="preserve"> 7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  <w:tab/>
        <w:t>37-74LS27</w:t>
        <w:tab/>
        <w:t>74LS27</w:t>
        <w:tab/>
        <w:tab/>
        <w:t>0.095</w:t>
        <w:tab/>
        <w:tab/>
        <w:t xml:space="preserve"> 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</w:t>
        <w:tab/>
        <w:t>37-74LS32</w:t>
        <w:tab/>
        <w:t>74LS32</w:t>
        <w:tab/>
        <w:tab/>
        <w:t>0.095</w:t>
        <w:tab/>
        <w:t xml:space="preserve">       4,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37-74LS42</w:t>
        <w:tab/>
        <w:t>74LS42</w:t>
        <w:tab/>
        <w:tab/>
        <w:t>0.17</w:t>
        <w:tab/>
        <w:tab/>
        <w:t>-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</w:t>
        <w:tab/>
        <w:t>37-74LS74</w:t>
        <w:tab/>
        <w:t>74LS74</w:t>
        <w:tab/>
        <w:tab/>
        <w:t>0.115</w:t>
        <w:tab/>
        <w:tab/>
        <w:t>2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37-74LS86</w:t>
        <w:tab/>
        <w:t>74LS86</w:t>
        <w:tab/>
        <w:tab/>
        <w:t>0.16</w:t>
        <w:tab/>
        <w:tab/>
        <w:t>1,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137002-001</w:t>
        <w:tab/>
        <w:t>74S86</w:t>
        <w:tab/>
        <w:tab/>
        <w:t>0.16</w:t>
        <w:tab/>
        <w:tab/>
        <w:t>1,0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37-74109</w:t>
        <w:tab/>
        <w:t>74109</w:t>
        <w:tab/>
        <w:tab/>
        <w:t>0.16</w:t>
        <w:tab/>
        <w:tab/>
        <w:t>-0-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</w:t>
        <w:tab/>
        <w:t>137177-001</w:t>
        <w:tab/>
        <w:t>74LS138</w:t>
        <w:tab/>
        <w:tab/>
        <w:t>0.16</w:t>
        <w:tab/>
        <w:tab/>
        <w:t>39,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  <w:tab/>
        <w:t>37-74LS139</w:t>
        <w:tab/>
        <w:t>74LS139</w:t>
        <w:tab/>
        <w:tab/>
        <w:t>0.16</w:t>
        <w:tab/>
        <w:tab/>
        <w:t>-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  <w:tab/>
        <w:t>37-74LS157</w:t>
        <w:tab/>
        <w:t>74LS157</w:t>
        <w:tab/>
        <w:tab/>
        <w:t>0.15</w:t>
        <w:tab/>
        <w:tab/>
        <w:t>26,6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</w:t>
        <w:tab/>
        <w:t>37-74LS161</w:t>
        <w:tab/>
        <w:t>74LS161</w:t>
        <w:tab/>
        <w:tab/>
        <w:t>0.175</w:t>
        <w:tab/>
        <w:tab/>
        <w:t>9,7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37-74LS164</w:t>
        <w:tab/>
        <w:t>74LS164</w:t>
        <w:tab/>
        <w:tab/>
        <w:t>0.29</w:t>
        <w:tab/>
        <w:tab/>
        <w:t>-0-</w:t>
        <w:tab/>
        <w:t xml:space="preserve">     98K Stock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37-74LS174</w:t>
        <w:tab/>
        <w:t>74LS174</w:t>
        <w:tab/>
        <w:tab/>
        <w:t>0.175</w:t>
        <w:tab/>
        <w:tab/>
        <w:t>6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</w:t>
        <w:tab/>
        <w:t>37-74LS175</w:t>
        <w:tab/>
        <w:t>74LS175</w:t>
        <w:tab/>
        <w:tab/>
        <w:t>0.16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</w:t>
        <w:tab/>
        <w:t>37-74LS191</w:t>
        <w:tab/>
        <w:t>74LS191</w:t>
        <w:tab/>
        <w:tab/>
        <w:t>0.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</w:t>
        <w:tab/>
        <w:t>37-74LS194</w:t>
        <w:tab/>
        <w:t>74LS194</w:t>
        <w:tab/>
        <w:tab/>
        <w:t>0.20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5)</w:t>
        <w:tab/>
        <w:t>37-74LS244</w:t>
        <w:tab/>
        <w:t>74LS244</w:t>
        <w:tab/>
        <w:tab/>
        <w:t>0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1)</w:t>
        <w:tab/>
        <w:t>37-74LS245</w:t>
        <w:tab/>
        <w:t>74LS245</w:t>
        <w:tab/>
        <w:tab/>
        <w:t>0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37-74LS259</w:t>
        <w:tab/>
        <w:t>74LS259</w:t>
        <w:tab/>
        <w:tab/>
        <w:t>0.2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37-74S260</w:t>
        <w:tab/>
        <w:t>74S260</w:t>
        <w:tab/>
        <w:tab/>
        <w:t>0.29</w:t>
        <w:tab/>
        <w:tab/>
        <w:tab/>
        <w:t>79K St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  <w:tab/>
        <w:t>37-74LS273</w:t>
        <w:tab/>
        <w:t>74LS273</w:t>
        <w:tab/>
        <w:tab/>
        <w:t>0.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</w:t>
        <w:tab/>
        <w:t>137180-002</w:t>
        <w:tab/>
        <w:t>74LS299</w:t>
        <w:tab/>
        <w:tab/>
        <w:t>0.85</w:t>
        <w:tab/>
        <w:tab/>
        <w:tab/>
        <w:t>42K St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</w:t>
        <w:tab/>
        <w:t>37-74LS374</w:t>
        <w:tab/>
        <w:t>74LS374</w:t>
        <w:tab/>
        <w:tab/>
        <w:t>0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  <w:tab/>
        <w:t>37-74LS393</w:t>
        <w:tab/>
        <w:t>74LS393</w:t>
        <w:tab/>
        <w:tab/>
        <w:t>0.35</w:t>
        <w:tab/>
        <w:tab/>
        <w:tab/>
        <w:t>193K St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137243-001</w:t>
        <w:tab/>
        <w:t>ADC0809</w:t>
        <w:tab/>
        <w:tab/>
        <w:t>1.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</w:t>
        <w:tab/>
        <w:t>37-TL082CP</w:t>
        <w:tab/>
        <w:t>TL082</w:t>
        <w:tab/>
        <w:t xml:space="preserve"> </w:t>
        <w:tab/>
        <w:t>0.33</w:t>
        <w:tab/>
        <w:tab/>
        <w:tab/>
        <w:t>6 wee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137414-001</w:t>
        <w:tab/>
        <w:t xml:space="preserve">68010  </w:t>
        <w:tab/>
        <w:tab/>
        <w:t>15.00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(19)</w:t>
        <w:tab/>
        <w:t>137396-300</w:t>
        <w:tab/>
        <w:t>27256 (to be programmed) [512K program]    3.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>(11)</w:t>
        <w:tab/>
        <w:t>137396-300</w:t>
        <w:tab/>
        <w:t>27256 (to be programmed) [256K program]</w:t>
        <w:tab/>
        <w:t xml:space="preserve">   3.50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(4)</w:t>
        <w:tab/>
        <w:t>137211-001</w:t>
        <w:tab/>
        <w:t xml:space="preserve">2K*8 RAM </w:t>
        <w:tab/>
        <w:t>0.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</w:t>
        <w:tab/>
        <w:t>137441-001</w:t>
        <w:tab/>
        <w:t>HM6264-P15, 8K*8 Static RAM</w:t>
        <w:tab/>
        <w:t>3.50</w:t>
      </w:r>
    </w:p>
    <w:p>
      <w:pPr>
        <w:pStyle w:val="PreformattedText"/>
        <w:bidi w:val="0"/>
        <w:jc w:val="left"/>
        <w:rPr/>
      </w:pPr>
      <w:r>
        <w:rPr/>
        <w:tab/>
        <w:t xml:space="preserve">      -002</w:t>
        <w:tab/>
        <w:t xml:space="preserve"> (substitute)</w:t>
      </w:r>
    </w:p>
    <w:p>
      <w:pPr>
        <w:pStyle w:val="PreformattedText"/>
        <w:bidi w:val="0"/>
        <w:jc w:val="left"/>
        <w:rPr/>
      </w:pPr>
      <w:r>
        <w:rPr/>
        <w:tab/>
        <w:t xml:space="preserve">      -003</w:t>
        <w:tab/>
        <w:t xml:space="preserve"> (substit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137336-001</w:t>
        <w:tab/>
        <w:t>82HS137 (to be programmed)</w:t>
        <w:tab/>
        <w:t>1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136021-109</w:t>
        <w:tab/>
        <w:t>Programmed 37-82S129</w:t>
        <w:tab/>
        <w:tab/>
        <w:t>0.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</w:t>
        <w:tab/>
        <w:t>137360-002</w:t>
        <w:tab/>
        <w:t xml:space="preserve">8168-70  4Kx4 RAM  </w:t>
        <w:tab/>
        <w:tab/>
        <w:t>2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90-6013</w:t>
        <w:tab/>
        <w:tab/>
        <w:t xml:space="preserve">6502A </w:t>
        <w:tab/>
        <w:tab/>
        <w:t>1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90-6018</w:t>
        <w:tab/>
        <w:tab/>
        <w:t xml:space="preserve">6532A </w:t>
        <w:tab/>
        <w:t xml:space="preserve"> </w:t>
        <w:tab/>
        <w:t>2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  <w:tab/>
        <w:t>C012294-01</w:t>
        <w:tab/>
        <w:t>Pokey</w:t>
        <w:tab/>
        <w:t xml:space="preserve"> </w:t>
        <w:tab/>
        <w:t>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  <w:tab/>
        <w:t>137158-002</w:t>
        <w:tab/>
        <w:t>AM6012</w:t>
        <w:tab/>
        <w:t xml:space="preserve"> </w:t>
        <w:tab/>
        <w:t>8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  <w:tab/>
        <w:t>137159-001</w:t>
        <w:tab/>
        <w:t>DAC-08</w:t>
        <w:tab/>
        <w:t xml:space="preserve"> </w:t>
        <w:tab/>
        <w:t>0.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  <w:tab/>
        <w:t>37-13201</w:t>
        <w:tab/>
        <w:t>LF13201</w:t>
        <w:tab/>
        <w:t xml:space="preserve"> </w:t>
        <w:tab/>
        <w:t>1.55</w:t>
        <w:tab/>
        <w:tab/>
        <w:tab/>
        <w:t>3 wee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37-7815</w:t>
        <w:tab/>
        <w:tab/>
        <w:t>7815</w:t>
        <w:tab/>
        <w:t xml:space="preserve"> </w:t>
        <w:tab/>
        <w:t>0.18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37-7915</w:t>
        <w:tab/>
        <w:tab/>
        <w:t xml:space="preserve">7915 </w:t>
        <w:tab/>
        <w:t xml:space="preserve"> </w:t>
        <w:tab/>
        <w:t>0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137308-002</w:t>
        <w:tab/>
        <w:t xml:space="preserve">TMS-5220C </w:t>
        <w:tab/>
        <w:t>7.00</w:t>
        <w:tab/>
        <w:tab/>
        <w:tab/>
        <w:t>54K St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137401-001</w:t>
        <w:tab/>
        <w:t>YM2151</w:t>
        <w:tab/>
        <w:tab/>
        <w:t xml:space="preserve">15.00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137402-001</w:t>
        <w:tab/>
        <w:t>YM3012</w:t>
        <w:tab/>
        <w:t xml:space="preserve"> </w:t>
        <w:tab/>
        <w:t>5.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mCat Parts Count</w:t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s:</w:t>
        <w:tab/>
        <w:t>One Board = Main Processor + AVG + Math + Sound = 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mCat Pack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Terminal  =  2</w:t>
      </w:r>
    </w:p>
    <w:p>
      <w:pPr>
        <w:pStyle w:val="PreformattedText"/>
        <w:bidi w:val="0"/>
        <w:jc w:val="left"/>
        <w:rPr/>
      </w:pPr>
      <w:r>
        <w:rPr/>
        <w:t>8 pin Dip   =  5</w:t>
      </w:r>
    </w:p>
    <w:p>
      <w:pPr>
        <w:pStyle w:val="PreformattedText"/>
        <w:bidi w:val="0"/>
        <w:jc w:val="left"/>
        <w:rPr/>
      </w:pPr>
      <w:r>
        <w:rPr/>
        <w:t>14 pin Dip  = 48</w:t>
      </w:r>
    </w:p>
    <w:p>
      <w:pPr>
        <w:pStyle w:val="PreformattedText"/>
        <w:bidi w:val="0"/>
        <w:jc w:val="left"/>
        <w:rPr/>
      </w:pPr>
      <w:r>
        <w:rPr/>
        <w:t>16 pin Dip  = 44</w:t>
      </w:r>
    </w:p>
    <w:p>
      <w:pPr>
        <w:pStyle w:val="PreformattedText"/>
        <w:bidi w:val="0"/>
        <w:jc w:val="left"/>
        <w:rPr/>
      </w:pPr>
      <w:r>
        <w:rPr/>
        <w:t>18 pin Dip  =  1</w:t>
      </w:r>
    </w:p>
    <w:p>
      <w:pPr>
        <w:pStyle w:val="PreformattedText"/>
        <w:bidi w:val="0"/>
        <w:jc w:val="left"/>
        <w:rPr/>
      </w:pPr>
      <w:r>
        <w:rPr/>
        <w:t>20 pin Dip  = 52</w:t>
      </w:r>
    </w:p>
    <w:p>
      <w:pPr>
        <w:pStyle w:val="PreformattedText"/>
        <w:bidi w:val="0"/>
        <w:jc w:val="left"/>
        <w:rPr/>
      </w:pPr>
      <w:r>
        <w:rPr/>
        <w:t>24 pin Wide =  5</w:t>
      </w:r>
    </w:p>
    <w:p>
      <w:pPr>
        <w:pStyle w:val="PreformattedText"/>
        <w:bidi w:val="0"/>
        <w:jc w:val="left"/>
        <w:rPr/>
      </w:pPr>
      <w:r>
        <w:rPr/>
        <w:t>28 pin Wide = 24</w:t>
      </w:r>
    </w:p>
    <w:p>
      <w:pPr>
        <w:pStyle w:val="PreformattedText"/>
        <w:bidi w:val="0"/>
        <w:jc w:val="left"/>
        <w:rPr/>
      </w:pPr>
      <w:r>
        <w:rPr/>
        <w:t>40 pin Wide =  6</w:t>
      </w:r>
    </w:p>
    <w:p>
      <w:pPr>
        <w:pStyle w:val="PreformattedText"/>
        <w:bidi w:val="0"/>
        <w:jc w:val="left"/>
        <w:rPr/>
      </w:pPr>
      <w:r>
        <w:rPr/>
        <w:t>64 pin Humungous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= 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mCat Parts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8010</w:t>
        <w:tab/>
        <w:tab/>
        <w:tab/>
        <w:tab/>
        <w:t>15</w:t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256</w:t>
        <w:tab/>
        <w:tab/>
        <w:t>$3.50 * 19 =</w:t>
        <w:tab/>
        <w:t xml:space="preserve"> 66.50  </w:t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K*8 RAM</w:t>
        <w:tab/>
        <w:t>$0.97 *  4 =</w:t>
        <w:tab/>
        <w:t xml:space="preserve"> 3.88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K*8 RAM</w:t>
        <w:tab/>
        <w:t>$3.50 *  3 =</w:t>
        <w:tab/>
        <w:t xml:space="preserve">10.5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M6012  </w:t>
        <w:tab/>
        <w:t xml:space="preserve">$8.95 *  2 =  </w:t>
        <w:tab/>
        <w:t>17.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168-55 </w:t>
        <w:tab/>
        <w:t>$2.35 *  4 =</w:t>
        <w:tab/>
        <w:t>9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 Array</w:t>
        <w:tab/>
        <w:t xml:space="preserve">         </w:t>
        <w:tab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502A</w:t>
        <w:tab/>
        <w:tab/>
        <w:tab/>
        <w:t xml:space="preserve">  </w:t>
        <w:tab/>
        <w:t>1.95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532A</w:t>
        <w:tab/>
        <w:tab/>
        <w:tab/>
        <w:t xml:space="preserve">  </w:t>
        <w:tab/>
        <w:t>2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MS-5220C</w:t>
        <w:tab/>
        <w:tab/>
        <w:t xml:space="preserve">  </w:t>
        <w:tab/>
        <w:t>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KEY</w:t>
        <w:tab/>
        <w:tab/>
        <w:t xml:space="preserve">$2.   *  2 =   </w:t>
        <w:tab/>
        <w:t>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M2151</w:t>
        <w:tab/>
        <w:tab/>
        <w:tab/>
        <w:tab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M3012</w:t>
        <w:tab/>
        <w:tab/>
        <w:tab/>
        <w:tab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MS-320</w:t>
        <w:tab/>
        <w:tab/>
        <w:tab/>
        <w:tab/>
        <w:t>50 (quan 1K)</w:t>
        <w:tab/>
        <w:t>45.00 (quan 5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ab/>
        <w:tab/>
        <w:tab/>
        <w:t>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218.71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>$1. * 151  =</w:t>
        <w:tab/>
        <w:t>15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$369.71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mCat (512K) = $369.71</w:t>
        <w:tab/>
        <w:tab/>
        <w:t>Stuffed and T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mCat (256K) = $341.71</w:t>
        <w:tab/>
        <w:tab/>
        <w:t>Stuffed and T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