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 Parallel Interface with Full Handshaking</w:t>
        <w:tab/>
        <w:tab/>
        <w:t>J. Margolin  3/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68010 writes to a latch. This sets a Flag (68FLAG) that both 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20 can read. The 68FLAG is connected to the 320's BIO input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transfers. 68FLAG also generates a maskable 320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320 reads the latch, 68FLAG is reset. (This is how the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the 320 has read the l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68010 writes to the latch, an additional bit is latched (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it is read separately from the other 16 bits by the 320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does not reset 68FLAG. This bit is connected to a 68010 addres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n be used to signify that the data in the lat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320 also has a data latch which, when written to,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20FLAG) that both 68010 and 320 can read. It does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010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68010 reads the latch, the 320FLAG is reset, which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 knows the data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re is an additional flag (XFLAG) that the 320 controls and the 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at is separate from the res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0P15 (aka PLD65) is located on the DSK P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Boa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P32C (aka PLD6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P15 (aka PLD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27C512s on a Slap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27C512s not on a Slap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8K*8 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2K*8 ZeroPower RAMs with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PEN</w:t>
        <w:tab/>
        <w:tab/>
        <w:t>EQU</w:t>
        <w:tab/>
        <w:t>$85C000</w:t>
        <w:tab/>
        <w:tab/>
        <w:t>* DSP32C Hos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LATCH</w:t>
        <w:tab/>
        <w:t>EQU</w:t>
        <w:tab/>
        <w:t>$85C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K_ZWDIS1</w:t>
        <w:tab/>
        <w:t>EQU</w:t>
        <w:tab/>
        <w:t>DSKLATCH+$04</w:t>
        <w:tab/>
        <w:t>* ZeroPower Write Disable 1</w:t>
      </w:r>
    </w:p>
    <w:p>
      <w:pPr>
        <w:pStyle w:val="PreformattedText"/>
        <w:bidi w:val="0"/>
        <w:jc w:val="left"/>
        <w:rPr/>
      </w:pPr>
      <w:r>
        <w:rPr/>
        <w:tab/>
        <w:t>DSK_ZWEN2</w:t>
        <w:tab/>
        <w:t>EQU</w:t>
        <w:tab/>
        <w:t>DSKLATCH+$06</w:t>
        <w:tab/>
        <w:t xml:space="preserve">* ZeroPower Write Enable 2 </w:t>
      </w:r>
    </w:p>
    <w:p>
      <w:pPr>
        <w:pStyle w:val="PreformattedText"/>
        <w:bidi w:val="0"/>
        <w:jc w:val="left"/>
        <w:rPr/>
      </w:pPr>
      <w:r>
        <w:rPr/>
        <w:tab/>
        <w:t>DSK_320_RL</w:t>
        <w:tab/>
        <w:t>EQU</w:t>
        <w:tab/>
        <w:t>DSKLATCH+$08</w:t>
        <w:tab/>
        <w:t>* 320 Reset Low</w:t>
      </w:r>
    </w:p>
    <w:p>
      <w:pPr>
        <w:pStyle w:val="PreformattedText"/>
        <w:bidi w:val="0"/>
        <w:jc w:val="left"/>
        <w:rPr/>
      </w:pPr>
      <w:r>
        <w:rPr/>
        <w:tab/>
        <w:t>DSK_LED_ON</w:t>
        <w:tab/>
        <w:t>EQU</w:t>
        <w:tab/>
        <w:t>DSKLATCH+$0E</w:t>
        <w:tab/>
        <w:t>* Led 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SK_ZWEN1</w:t>
        <w:tab/>
        <w:t>EQU</w:t>
        <w:tab/>
        <w:t>DSKLATCH+$14</w:t>
        <w:tab/>
        <w:t>* ZeroPower Write Enable 1</w:t>
      </w:r>
    </w:p>
    <w:p>
      <w:pPr>
        <w:pStyle w:val="PreformattedText"/>
        <w:bidi w:val="0"/>
        <w:jc w:val="left"/>
        <w:rPr/>
      </w:pPr>
      <w:r>
        <w:rPr/>
        <w:tab/>
        <w:t>DSK_ZWDIS2</w:t>
        <w:tab/>
        <w:t>EQU</w:t>
        <w:tab/>
        <w:t>DSKLATCH+$16</w:t>
        <w:tab/>
        <w:t>* ZeroPower Write Disable 2</w:t>
      </w:r>
    </w:p>
    <w:p>
      <w:pPr>
        <w:pStyle w:val="PreformattedText"/>
        <w:bidi w:val="0"/>
        <w:jc w:val="left"/>
        <w:rPr/>
      </w:pPr>
      <w:r>
        <w:rPr/>
        <w:tab/>
        <w:t>DSK_320_RH</w:t>
        <w:tab/>
        <w:t>EQU</w:t>
        <w:tab/>
        <w:t>DSKLATCH+$18</w:t>
        <w:tab/>
        <w:t>* 320 Reset High</w:t>
      </w:r>
    </w:p>
    <w:p>
      <w:pPr>
        <w:pStyle w:val="PreformattedText"/>
        <w:bidi w:val="0"/>
        <w:jc w:val="left"/>
        <w:rPr/>
      </w:pPr>
      <w:r>
        <w:rPr/>
        <w:tab/>
        <w:t>DSK_LED_OFF</w:t>
        <w:tab/>
        <w:t>EQU</w:t>
        <w:tab/>
        <w:t>DSKLATCH+$1E</w:t>
        <w:tab/>
        <w:t>* 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 Writes to the ZeroPower RAM:</w:t>
        <w:tab/>
        <w:t>CLR.W</w:t>
        <w:tab/>
        <w:t>DSK_ZWE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LR.W</w:t>
        <w:tab/>
        <w:t>DSK_ZWE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able Writes to the ZeroPower RAM:</w:t>
        <w:tab/>
        <w:t>CLR.W</w:t>
        <w:tab/>
        <w:t>DSK_ZWDIS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LR.W</w:t>
        <w:tab/>
        <w:t>DSK_ZWDI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XRAM8</w:t>
        <w:tab/>
        <w:tab/>
        <w:t>EQU</w:t>
        <w:tab/>
        <w:t>$904000</w:t>
        <w:tab/>
        <w:tab/>
        <w:t>* 16K Byt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ZRAM</w:t>
        <w:tab/>
        <w:tab/>
        <w:t>EQU</w:t>
        <w:tab/>
        <w:t>$910000</w:t>
        <w:tab/>
        <w:tab/>
        <w:t>* 4K Byt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0</w:t>
        <w:tab/>
        <w:tab/>
        <w:t>EQU</w:t>
        <w:tab/>
        <w:t>$920000</w:t>
        <w:tab/>
        <w:t xml:space="preserve">     * four 16K Bytes segments through Slapstic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1</w:t>
        <w:tab/>
        <w:tab/>
        <w:t>EQU</w:t>
        <w:tab/>
        <w:t>$940000</w:t>
        <w:tab/>
        <w:tab/>
        <w:t>* 128K Byt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010-to-320 Host Interfac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68WR </w:t>
        <w:tab/>
        <w:tab/>
        <w:t>EQU</w:t>
        <w:tab/>
        <w:t>$914000</w:t>
        <w:tab/>
        <w:tab/>
        <w:t>* Write, CMD Flag = 0</w:t>
      </w:r>
    </w:p>
    <w:p>
      <w:pPr>
        <w:pStyle w:val="PreformattedText"/>
        <w:bidi w:val="0"/>
        <w:jc w:val="left"/>
        <w:rPr/>
      </w:pPr>
      <w:r>
        <w:rPr/>
        <w:t xml:space="preserve">68WR_CMD </w:t>
        <w:tab/>
        <w:t>EQU</w:t>
        <w:tab/>
        <w:t>$914002</w:t>
        <w:tab/>
        <w:tab/>
        <w:t>* Write, CMD Flag = 1 (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RD0</w:t>
        <w:tab/>
        <w:tab/>
        <w:t>EQU</w:t>
        <w:tab/>
        <w:t>$914000</w:t>
        <w:tab/>
        <w:tab/>
        <w:t>* Read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8RD1 </w:t>
        <w:tab/>
        <w:tab/>
        <w:t>EQU</w:t>
        <w:tab/>
        <w:t>$918000</w:t>
        <w:tab/>
        <w:tab/>
        <w:t>*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15 = 68FLAG</w:t>
      </w:r>
    </w:p>
    <w:p>
      <w:pPr>
        <w:pStyle w:val="PreformattedText"/>
        <w:bidi w:val="0"/>
        <w:jc w:val="left"/>
        <w:rPr/>
      </w:pPr>
      <w:r>
        <w:rPr/>
        <w:tab/>
        <w:tab/>
        <w:t>d14 = 320FLAG</w:t>
      </w:r>
    </w:p>
    <w:p>
      <w:pPr>
        <w:pStyle w:val="PreformattedText"/>
        <w:bidi w:val="0"/>
        <w:jc w:val="left"/>
        <w:rPr/>
      </w:pPr>
      <w:r>
        <w:rPr/>
        <w:tab/>
        <w:tab/>
        <w:t>d13 = /RSEL</w:t>
        <w:tab/>
        <w:tab/>
        <w:t>not used</w:t>
      </w:r>
    </w:p>
    <w:p>
      <w:pPr>
        <w:pStyle w:val="PreformattedText"/>
        <w:bidi w:val="0"/>
        <w:jc w:val="left"/>
        <w:rPr/>
      </w:pPr>
      <w:r>
        <w:rPr/>
        <w:tab/>
        <w:tab/>
        <w:t>d12 = X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