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 was brought up in various forms on three different set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 War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member if the code in Tc_StarWars is complete or if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e or more ROMs in a standard Star Wars R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version that runs on Star Wars is a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ational Semiconductor 16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National Semiconductor processor (later renamed the 32016). I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ional Semiconductor 16032 Evaluation Board somehow interfaced to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vector generator. I doubt the hardwar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emiconductor Evaluation Board was especially nast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was connected to a VAX and all keystrokes from the keyboard wer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It lacked the ability to move the cursor to change a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e end of a command and discovered an error at the beginning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everything until you reached the character you wanted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eleted that character and then typed everything over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real 68010 TomCat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a 68010, a Texas Instruments TMS32010, and a 6502 Sou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the ability to link two games together using a 16-bit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irectional interface with full handshaking. The software that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Gam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hardware supports using the 68010 and the TMS320 in parall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mplemented. I thought I would leave the Programmers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tandard Star Wars Control Y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Group completely failed to support the project. Whatever exist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a White Box development system and requires hand patching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s were developed by the Sound Group for To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ff from a runway and fly a Jet around a grid. You can land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has Rabbit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ircraft that you can shoot down. It does not shoot back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game, this is the other Player and I think it can shoo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software from the original VAX files. The 68010 files wer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X version of the Greenhill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think I converted the 68010 source code to be assembled with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reenhill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don't remember if the TMS320 Assembler had a version that ran on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was always assembled with the PC version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