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AERO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dicated Airspeed (as measured by a Pitot tube) is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f velocity along the aircraft's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rasitic Drag is opposite the veloc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rasitic Drag will be proportional to Velocity (instead of squ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ravity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an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rust is along (AX,BX,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component of wind normal to the 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QW = (-VX*AZ -VY*BZ -VZ*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e force on the Wing is along (AZ,BZ,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VELOCITY (FORCE) NORMAL TO THE WING: QW = -VX*AZ -VY*BZ -VZ*C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X = THRUST*AX + PDR*VX + QW*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Y = THRUST*BX + PDR*VY + QW*B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Z = THRUST*CX + PDR*VZ + QW*CZ +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pdate:</w:t>
        <w:tab/>
        <w:t>VX' = VX + K1*F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VY' = VY + K1*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VZ' = VZ + K1*F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XT' = XT + K2*V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YT' = YT + K2*V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ZT' = ZT + K2*V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QW * (AZ, BZ, CZ) represents the force due to the plane's angle of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the angle that the relative wind makes to the wing [chord]. In thi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elative wind is due entirely to the plane's velocity. Norm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ce (which produces lift and drag) is proportional to the squ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locity. Here it is linearly proportional to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asitic Drag is proportional to the square of the speed, but in thi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l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ft and Drag is just a way of saying that if you look at th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duced on the wing, (and you are flying right-side-up with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gle of attack), the force will have a component opposite gravity (li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component opposite the Plane's [straight ahead] motion (dr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the Wings are not level, there will also be a component to the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ich by itself would produce side slip. However, the Tail ac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athercock to turn the Nose into the [relative] wind. This is wh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irplane banks and doesn't just slip to the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a Helico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rust is along (AZ,BZ,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reat the Rotor as 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other way of looking at parasitic drag is to consider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FX = THRUST*AX + QW*AZ</w:t>
        <w:tab/>
        <w:tab/>
        <w:tab/>
        <w:t>[Engine + Wing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Y = THRUST*BX + QW*BZ</w:t>
        <w:tab/>
        <w:tab/>
        <w:tab/>
        <w:t>[Engine + 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Z = THRUST*CX + QW*CZ - GRAVITY</w:t>
        <w:tab/>
        <w:t>[Engine + Wing + Gra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update the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VX' = VX + K*FX - K*VX</w:t>
        <w:tab/>
        <w:tab/>
        <w:t>(K*VX = Parasitic D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 xml:space="preserve">    = VX + (FX - VX) * K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converges at VX' = FX; K simply</w:t>
        <w:tab/>
        <w:t>determines how fast it conver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Y' = VY + (FY - VY) * K</w:t>
        <w:tab/>
        <w:t>Converges at VY = 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Z' = VZ + (FZ - VZ) * K</w:t>
        <w:tab/>
        <w:t>Converges at VZ = F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letely general case is where:</w:t>
        <w:tab/>
        <w:t xml:space="preserve"> [with new K1,K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VX' = VX + K1*K2*FX - K2*VX</w:t>
        <w:tab/>
        <w:t>(K2*VX = Parasitic D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= VX + (FX*K1 - VX) * K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converges at VX' = K1*FX;  K2 determines how fast it conver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ing again at the original Aerodynamic equations, 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DR = Coefficient of Parasitic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X = THRUST*AX + QW*AZ</w:t>
        <w:tab/>
        <w:tab/>
        <w:tab/>
        <w:t>[Engine + 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Y = THRUST*BX + QW*BZ</w:t>
        <w:tab/>
        <w:tab/>
        <w:tab/>
        <w:t>[Engine + 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FZ = THRUST*CX + QW*CZ + GRAVITY</w:t>
        <w:tab/>
        <w:t>[Engine + 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Update:</w:t>
        <w:tab/>
        <w:t>VX' = VX + K*FX - PDR*V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= VX + [(K/PDR)*FX - VX] * 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Velocity converges at K/PDR, PDR determines how fast it conv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others are:</w:t>
        <w:tab/>
        <w:t>VY' = VY + K*FY - PDR*V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= VY + [(K/PDR)*FY - VY] * 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VZ' = VZ + K*FZ - PDR*VZ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= VZ + [(K/PDR)*FZ - VZ * P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>XDEF GRAV,MODE,TSCALE,TURNSC,POS,POS2,WING</w:t>
      </w:r>
    </w:p>
    <w:p>
      <w:pPr>
        <w:pStyle w:val="PreformattedText"/>
        <w:bidi w:val="0"/>
        <w:jc w:val="left"/>
        <w:rPr/>
      </w:pPr>
      <w:r>
        <w:rPr/>
        <w:tab/>
        <w:t>XDEF UPOS,YWIND,YW3,VCOM,FSHIFT,FORCE,P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:</w:t>
        <w:tab/>
        <w:t>DC.W</w:t>
        <w:tab/>
        <w:t>$1</w:t>
        <w:tab/>
        <w:tab/>
        <w:t>* 0=Airplane, 1=Straight, 2=Helicopter</w:t>
      </w:r>
    </w:p>
    <w:p>
      <w:pPr>
        <w:pStyle w:val="PreformattedText"/>
        <w:bidi w:val="0"/>
        <w:jc w:val="left"/>
        <w:rPr/>
      </w:pPr>
      <w:r>
        <w:rPr/>
        <w:t>TSCALE: DC.W</w:t>
        <w:tab/>
        <w:t>$4000</w:t>
        <w:tab/>
        <w:tab/>
        <w:t>* Thrust scaling</w:t>
      </w:r>
    </w:p>
    <w:p>
      <w:pPr>
        <w:pStyle w:val="PreformattedText"/>
        <w:bidi w:val="0"/>
        <w:jc w:val="left"/>
        <w:rPr/>
      </w:pPr>
      <w:r>
        <w:rPr/>
        <w:t>GRAV:</w:t>
        <w:tab/>
        <w:t xml:space="preserve">DC.W </w:t>
        <w:tab/>
        <w:t>$1000</w:t>
        <w:tab/>
        <w:tab/>
        <w:t>* Gravity</w:t>
      </w:r>
    </w:p>
    <w:p>
      <w:pPr>
        <w:pStyle w:val="PreformattedText"/>
        <w:bidi w:val="0"/>
        <w:jc w:val="left"/>
        <w:rPr/>
      </w:pPr>
      <w:r>
        <w:rPr/>
        <w:t>TURNSC  DC.W</w:t>
        <w:tab/>
        <w:t>$28</w:t>
        <w:tab/>
        <w:tab/>
        <w:t>* Turning Scale</w:t>
      </w:r>
    </w:p>
    <w:p>
      <w:pPr>
        <w:pStyle w:val="PreformattedText"/>
        <w:bidi w:val="0"/>
        <w:jc w:val="left"/>
        <w:rPr/>
      </w:pPr>
      <w:r>
        <w:rPr/>
        <w:t>FSHIFT</w:t>
        <w:tab/>
        <w:t>DC.W</w:t>
        <w:tab/>
        <w:t>$06</w:t>
        <w:tab/>
        <w:tab/>
        <w:t>* FORCE SCALING (SHIFTS)</w:t>
      </w:r>
    </w:p>
    <w:p>
      <w:pPr>
        <w:pStyle w:val="PreformattedText"/>
        <w:bidi w:val="0"/>
        <w:jc w:val="left"/>
        <w:rPr/>
      </w:pPr>
      <w:r>
        <w:rPr/>
        <w:t>PSHIFT</w:t>
        <w:tab/>
        <w:t>DC.W</w:t>
        <w:tab/>
        <w:t>$09</w:t>
        <w:tab/>
        <w:tab/>
        <w:t>* POSITION SCALING (SHIF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3:</w:t>
        <w:tab/>
      </w:r>
    </w:p>
    <w:p>
      <w:pPr>
        <w:pStyle w:val="PreformattedText"/>
        <w:bidi w:val="0"/>
        <w:jc w:val="left"/>
        <w:rPr/>
      </w:pPr>
      <w:r>
        <w:rPr/>
        <w:t>* Crude Airplane Aerodynamics for Ship 1</w:t>
      </w:r>
    </w:p>
    <w:p>
      <w:pPr>
        <w:pStyle w:val="PreformattedText"/>
        <w:bidi w:val="0"/>
        <w:jc w:val="left"/>
        <w:rPr/>
      </w:pPr>
      <w:r>
        <w:rPr/>
        <w:t>* ROLL TIC</w:t>
      </w:r>
    </w:p>
    <w:p>
      <w:pPr>
        <w:pStyle w:val="PreformattedText"/>
        <w:bidi w:val="0"/>
        <w:jc w:val="left"/>
        <w:rPr/>
      </w:pPr>
      <w:r>
        <w:rPr/>
        <w:t>* D0 CONTAINS DELTA ANGLE FOR ROLL, +/- 79 MAX</w:t>
      </w:r>
    </w:p>
    <w:p>
      <w:pPr>
        <w:pStyle w:val="PreformattedText"/>
        <w:bidi w:val="0"/>
        <w:jc w:val="left"/>
        <w:rPr/>
      </w:pPr>
      <w:r>
        <w:rPr/>
        <w:tab/>
        <w:t>MOVEA.W</w:t>
        <w:tab/>
        <w:t>#UV1,A0</w:t>
        <w:tab/>
        <w:tab/>
        <w:tab/>
        <w:t>*A0=Ship 1 primary</w:t>
      </w:r>
    </w:p>
    <w:p>
      <w:pPr>
        <w:pStyle w:val="PreformattedText"/>
        <w:bidi w:val="0"/>
        <w:jc w:val="left"/>
        <w:rPr/>
      </w:pPr>
      <w:r>
        <w:rPr/>
        <w:tab/>
        <w:t>MOVE.B</w:t>
        <w:tab/>
        <w:t>POT1,D0</w:t>
        <w:tab/>
        <w:tab/>
        <w:tab/>
        <w:t>*Roll Pot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T_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ITCH TIC</w:t>
      </w:r>
    </w:p>
    <w:p>
      <w:pPr>
        <w:pStyle w:val="PreformattedText"/>
        <w:bidi w:val="0"/>
        <w:jc w:val="left"/>
        <w:rPr/>
      </w:pPr>
      <w:r>
        <w:rPr/>
        <w:t>* D0 CONTAINS DELTA ANGLE FOR PITCH, +/- 79 MAX</w:t>
      </w:r>
    </w:p>
    <w:p>
      <w:pPr>
        <w:pStyle w:val="PreformattedText"/>
        <w:bidi w:val="0"/>
        <w:jc w:val="left"/>
        <w:rPr/>
      </w:pPr>
      <w:r>
        <w:rPr/>
        <w:tab/>
        <w:t>MOVEA.W</w:t>
        <w:tab/>
        <w:t>#UV1,A0</w:t>
        <w:tab/>
        <w:tab/>
        <w:tab/>
        <w:t>*A0=Ship 1 primary</w:t>
      </w:r>
    </w:p>
    <w:p>
      <w:pPr>
        <w:pStyle w:val="PreformattedText"/>
        <w:bidi w:val="0"/>
        <w:jc w:val="left"/>
        <w:rPr/>
      </w:pPr>
      <w:r>
        <w:rPr/>
        <w:tab/>
        <w:t>MOVE.B</w:t>
        <w:tab/>
        <w:t>POT0,D0</w:t>
        <w:tab/>
        <w:tab/>
        <w:tab/>
        <w:t>*Pitch Pot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T_P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lculate Force due to Thrust. Distribute thrust along (AX,BX,CX)</w:t>
      </w:r>
    </w:p>
    <w:p>
      <w:pPr>
        <w:pStyle w:val="PreformattedText"/>
        <w:bidi w:val="0"/>
        <w:jc w:val="left"/>
        <w:rPr/>
      </w:pPr>
      <w:r>
        <w:rPr/>
        <w:t>FY3B</w:t>
        <w:tab/>
        <w:t>MOVEA.W</w:t>
        <w:tab/>
        <w:t>#UV2,A0</w:t>
        <w:tab/>
        <w:tab/>
        <w:t>*UV2 is the Working S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 Thrust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THRUST(A0),D1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TSCALE,D1</w:t>
        <w:tab/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1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1</w:t>
        <w:tab/>
        <w:tab/>
        <w:t>*D1 = scaled th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A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  <w:tab/>
        <w:tab/>
        <w:t>* AX * THRUST, MAX = 4000 000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0,FX1</w:t>
        <w:tab/>
        <w:tab/>
        <w:t>* FX = THRUST*AX, MAX = 400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B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  <w:tab/>
        <w:tab/>
        <w:t>* BX * THRUST, MAX = 4000 000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0,FY1</w:t>
        <w:tab/>
        <w:tab/>
        <w:t>* FY = THRUST*BX, MAX=40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  <w:tab/>
        <w:tab/>
        <w:t>* CX * THRUST, MAX = 1000 000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0,FZ1</w:t>
        <w:tab/>
        <w:tab/>
        <w:t>* FZ = THRUST*CX, MAX=400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G:</w:t>
        <w:tab/>
        <w:t>BSR</w:t>
        <w:tab/>
        <w:t>VCOM</w:t>
        <w:tab/>
        <w:tab/>
        <w:t>* Find Components of relative wind to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XP,D0</w:t>
        <w:tab/>
        <w:tab/>
        <w:t>* USE VXCOM FOR AIRSPEED</w:t>
      </w:r>
    </w:p>
    <w:p>
      <w:pPr>
        <w:pStyle w:val="PreformattedText"/>
        <w:bidi w:val="0"/>
        <w:jc w:val="left"/>
        <w:rPr/>
      </w:pPr>
      <w:r>
        <w:rPr/>
        <w:tab/>
        <w:t>TST.W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WNG2</w:t>
      </w:r>
    </w:p>
    <w:p>
      <w:pPr>
        <w:pStyle w:val="PreformattedText"/>
        <w:bidi w:val="0"/>
        <w:jc w:val="left"/>
        <w:rPr/>
      </w:pPr>
      <w:r>
        <w:rPr/>
        <w:tab/>
        <w:t>NEG.W</w:t>
        <w:tab/>
        <w:t>D0</w:t>
      </w:r>
    </w:p>
    <w:p>
      <w:pPr>
        <w:pStyle w:val="PreformattedText"/>
        <w:bidi w:val="0"/>
        <w:jc w:val="left"/>
        <w:rPr/>
      </w:pPr>
      <w:r>
        <w:rPr/>
        <w:t>WNG2</w:t>
        <w:tab/>
        <w:t>SUB.W</w:t>
        <w:tab/>
        <w:t>ASPD,D0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3,D0</w:t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ASPD</w:t>
        <w:tab/>
        <w:tab/>
        <w:t xml:space="preserve">* ASPD = (NEW-OLD)/8 + OL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ZP,D1</w:t>
        <w:tab/>
        <w:tab/>
        <w:t>* D1= - VZCOMP = QW  (Force on 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AZ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SL.W</w:t>
        <w:tab/>
        <w:t>#1,D0</w:t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FX1</w:t>
        <w:tab/>
        <w:tab/>
        <w:t>* FX = THRUST*AX + QW*AZ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BZ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SL.W</w:t>
        <w:tab/>
        <w:t>#1,D0</w:t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FY1</w:t>
        <w:tab/>
        <w:tab/>
        <w:t>* FY = THRUST*BX + QW*BZ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Z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SL.W</w:t>
        <w:tab/>
        <w:t>#1,D0</w:t>
      </w:r>
    </w:p>
    <w:p>
      <w:pPr>
        <w:pStyle w:val="PreformattedText"/>
        <w:bidi w:val="0"/>
        <w:jc w:val="left"/>
        <w:rPr/>
      </w:pPr>
      <w:r>
        <w:rPr/>
        <w:tab/>
        <w:t>SUB.W</w:t>
        <w:tab/>
        <w:t>GRAV,D0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FZ1</w:t>
        <w:tab/>
        <w:tab/>
        <w:t>* FZ = THRUST*CX + QW*CZ - 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: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SHIFT,D6</w:t>
        <w:tab/>
        <w:t>* Scale the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X1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VX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VX1</w:t>
        <w:tab/>
        <w:tab/>
        <w:t>* VX = VX + (FX-VX)*K = VX + K*FX - K*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Y1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VY1</w:t>
        <w:tab/>
        <w:tab/>
        <w:t>* VY = VY + (FY-VY)*K = VY + K*FY - K*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Z1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VZ1</w:t>
        <w:tab/>
        <w:tab/>
        <w:t>* VZ = VZ + (FZ-VZ)*K = VZ + K*FZ - K*V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pdate the position</w:t>
      </w:r>
    </w:p>
    <w:p>
      <w:pPr>
        <w:pStyle w:val="PreformattedText"/>
        <w:bidi w:val="0"/>
        <w:jc w:val="left"/>
        <w:rPr/>
      </w:pPr>
      <w:r>
        <w:rPr/>
        <w:t>POS:</w:t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PSHIFT,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X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XT1</w:t>
        <w:tab/>
        <w:tab/>
        <w:tab/>
        <w:t>* XT = XT + K*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YT1</w:t>
        <w:tab/>
        <w:tab/>
        <w:tab/>
        <w:t>* YT = YT + K*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ADDQ.L</w:t>
        <w:tab/>
        <w:t>#2,D6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ZT1</w:t>
        <w:tab/>
        <w:tab/>
        <w:tab/>
        <w:t>* ZT = ZT + K*V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XT1,XT(A0)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YT1,YT(A0)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ZT1,ZT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X1,VX(A0)</w:t>
        <w:tab/>
        <w:tab/>
        <w:t>* CHANGE THIS LATER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Y1,VY(A0)</w:t>
        <w:tab/>
        <w:tab/>
        <w:t>*      (FOR GUNS)</w:t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Z1,VZ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.L</w:t>
        <w:tab/>
        <w:t>#$400000,ZT1</w:t>
      </w:r>
    </w:p>
    <w:p>
      <w:pPr>
        <w:pStyle w:val="PreformattedText"/>
        <w:bidi w:val="0"/>
        <w:jc w:val="left"/>
        <w:rPr/>
      </w:pPr>
      <w:r>
        <w:rPr/>
        <w:tab/>
        <w:t>BGE</w:t>
        <w:tab/>
        <w:t>P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VZ1</w:t>
        <w:tab/>
        <w:tab/>
        <w:tab/>
        <w:t>* ZERO VZ ON THE GROUND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$400000,ZT1</w:t>
        <w:tab/>
        <w:tab/>
        <w:t xml:space="preserve">* Ey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2:</w:t>
        <w:tab/>
        <w:t>NOP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Working set is in A0</w:t>
      </w:r>
    </w:p>
    <w:p>
      <w:pPr>
        <w:pStyle w:val="PreformattedText"/>
        <w:bidi w:val="0"/>
        <w:jc w:val="left"/>
        <w:rPr/>
      </w:pPr>
      <w:r>
        <w:rPr/>
        <w:t xml:space="preserve">* Primary Unit Vectors will be deri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</w:t>
        <w:tab/>
        <w:t>SET</w:t>
        <w:tab/>
        <w:t>UV2-UV1</w:t>
        <w:tab/>
        <w:t xml:space="preserve">  * The working set is always DISP below the workin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WIND</w:t>
        <w:tab/>
      </w:r>
    </w:p>
    <w:p>
      <w:pPr>
        <w:pStyle w:val="PreformattedText"/>
        <w:bidi w:val="0"/>
        <w:jc w:val="left"/>
        <w:rPr/>
      </w:pPr>
      <w:r>
        <w:rPr/>
        <w:t>*</w:t>
        <w:tab/>
        <w:t>MOVE.W</w:t>
        <w:tab/>
        <w:t>CY(A0),D0</w:t>
      </w:r>
    </w:p>
    <w:p>
      <w:pPr>
        <w:pStyle w:val="PreformattedText"/>
        <w:bidi w:val="0"/>
        <w:jc w:val="left"/>
        <w:rPr/>
      </w:pPr>
      <w:r>
        <w:rPr/>
        <w:t>*</w:t>
        <w:tab/>
        <w:t>MULS</w:t>
        <w:tab/>
        <w:t>ASPD,D0</w:t>
      </w:r>
    </w:p>
    <w:p>
      <w:pPr>
        <w:pStyle w:val="PreformattedText"/>
        <w:bidi w:val="0"/>
        <w:jc w:val="left"/>
        <w:rPr/>
      </w:pPr>
      <w:r>
        <w:rPr/>
        <w:t>*</w:t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>*</w:t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>*--------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YP,D0</w:t>
        <w:tab/>
        <w:tab/>
        <w:t xml:space="preserve">* </w:t>
      </w:r>
    </w:p>
    <w:p>
      <w:pPr>
        <w:pStyle w:val="PreformattedText"/>
        <w:bidi w:val="0"/>
        <w:jc w:val="left"/>
        <w:rPr/>
      </w:pPr>
      <w:r>
        <w:rPr/>
        <w:t>*--------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#$800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YAW TIC</w:t>
      </w:r>
    </w:p>
    <w:p>
      <w:pPr>
        <w:pStyle w:val="PreformattedText"/>
        <w:bidi w:val="0"/>
        <w:jc w:val="left"/>
        <w:rPr/>
      </w:pPr>
      <w:r>
        <w:rPr/>
        <w:t>* D0 CONTAINS DELTA ANGLE FOR YAW, +/- 79 MAX</w:t>
      </w:r>
    </w:p>
    <w:p>
      <w:pPr>
        <w:pStyle w:val="PreformattedText"/>
        <w:bidi w:val="0"/>
        <w:jc w:val="left"/>
        <w:rPr/>
      </w:pPr>
      <w:r>
        <w:rPr/>
        <w:t>* A0=Ship 2 primary</w:t>
      </w:r>
    </w:p>
    <w:p>
      <w:pPr>
        <w:pStyle w:val="PreformattedText"/>
        <w:bidi w:val="0"/>
        <w:jc w:val="left"/>
        <w:rPr/>
      </w:pPr>
      <w:r>
        <w:rPr/>
        <w:t>YW3</w:t>
        <w:tab/>
        <w:t>SUB.L</w:t>
        <w:tab/>
        <w:t>#DISP,A0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T_YAW</w:t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  <w:t>* Calculate velocity components in the Ship's reference</w:t>
      </w:r>
    </w:p>
    <w:p>
      <w:pPr>
        <w:pStyle w:val="PreformattedText"/>
        <w:bidi w:val="0"/>
        <w:jc w:val="left"/>
        <w:rPr/>
      </w:pPr>
      <w:r>
        <w:rPr/>
        <w:t>* A0 points to Unit Vectors</w:t>
      </w:r>
    </w:p>
    <w:p>
      <w:pPr>
        <w:pStyle w:val="PreformattedText"/>
        <w:bidi w:val="0"/>
        <w:jc w:val="left"/>
        <w:rPr/>
      </w:pPr>
      <w:r>
        <w:rPr/>
        <w:t xml:space="preserve">* X component in XP, Y component in YP, Z component in ZP </w:t>
      </w:r>
    </w:p>
    <w:p>
      <w:pPr>
        <w:pStyle w:val="PreformattedText"/>
        <w:bidi w:val="0"/>
        <w:jc w:val="left"/>
        <w:rPr/>
      </w:pPr>
      <w:r>
        <w:rPr/>
        <w:t>VCOM</w:t>
        <w:tab/>
        <w:t>MOVE.W</w:t>
        <w:tab/>
        <w:t>VX1,D1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AX(A0),D1</w:t>
        <w:tab/>
        <w:tab/>
        <w:t>*D1 = VX*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BX(A0)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D1</w:t>
        <w:tab/>
        <w:tab/>
        <w:tab/>
        <w:t>*D1 = VX*AX + VY*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CX(A0)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D1</w:t>
        <w:tab/>
        <w:tab/>
        <w:tab/>
        <w:t>*D1 = VX*AX + VY*BX + VZ*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1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1</w:t>
        <w:tab/>
        <w:tab/>
        <w:tab/>
        <w:t>*D1 = VX*AX + VY*BX + VZ*CX</w:t>
      </w:r>
    </w:p>
    <w:p>
      <w:pPr>
        <w:pStyle w:val="PreformattedText"/>
        <w:bidi w:val="0"/>
        <w:jc w:val="left"/>
        <w:rPr/>
      </w:pPr>
      <w:r>
        <w:rPr/>
        <w:tab/>
        <w:t>NEG.W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1,XP</w:t>
        <w:tab/>
        <w:tab/>
        <w:tab/>
        <w:t>*XP = VXCOM = VX*AX + VY*BX + VZ*CX</w:t>
      </w:r>
    </w:p>
    <w:p>
      <w:pPr>
        <w:pStyle w:val="PreformattedText"/>
        <w:bidi w:val="0"/>
        <w:jc w:val="left"/>
        <w:rPr/>
      </w:pPr>
      <w:r>
        <w:rPr/>
        <w:t>*------------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X1,D1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AY(A0),D1</w:t>
        <w:tab/>
        <w:tab/>
        <w:t>*D1 = VX*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BY(A0)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D1</w:t>
        <w:tab/>
        <w:tab/>
        <w:tab/>
        <w:t>*D1 = VX*AY + VY*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CY(A0)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D1</w:t>
        <w:tab/>
        <w:tab/>
        <w:tab/>
        <w:t>*D1 = VX*AY + VY*BY + VZ*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1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1</w:t>
        <w:tab/>
        <w:tab/>
        <w:tab/>
        <w:t>*D1 = VX*AY + VY*BY + VZ*CY</w:t>
      </w:r>
    </w:p>
    <w:p>
      <w:pPr>
        <w:pStyle w:val="PreformattedText"/>
        <w:bidi w:val="0"/>
        <w:jc w:val="left"/>
        <w:rPr/>
      </w:pPr>
      <w:r>
        <w:rPr/>
        <w:tab/>
        <w:t>NEG.W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1,YP</w:t>
        <w:tab/>
        <w:tab/>
        <w:tab/>
        <w:t>*YP = VYCOM = VX*AY + VY*BY + VZ*CY</w:t>
      </w:r>
    </w:p>
    <w:p>
      <w:pPr>
        <w:pStyle w:val="PreformattedText"/>
        <w:bidi w:val="0"/>
        <w:jc w:val="left"/>
        <w:rPr/>
      </w:pPr>
      <w:r>
        <w:rPr/>
        <w:t>*------------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X1,D1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AZ(A0),D1</w:t>
        <w:tab/>
        <w:tab/>
        <w:t>*D1 = VX*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BZ(A0)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D1</w:t>
        <w:tab/>
        <w:tab/>
        <w:tab/>
        <w:t>*D1 = VX*AZ + VY*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CZ(A0)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D1</w:t>
        <w:tab/>
        <w:tab/>
        <w:tab/>
        <w:t>*D1 = VX*AZ + VY*BY + VZ*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1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1</w:t>
        <w:tab/>
        <w:tab/>
        <w:tab/>
        <w:t>*D1 = VX*AZ + VY*BY + VZ*CZ</w:t>
      </w:r>
    </w:p>
    <w:p>
      <w:pPr>
        <w:pStyle w:val="PreformattedText"/>
        <w:bidi w:val="0"/>
        <w:jc w:val="left"/>
        <w:rPr/>
      </w:pPr>
      <w:r>
        <w:rPr/>
        <w:tab/>
        <w:t>NEG.W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1,ZP</w:t>
        <w:tab/>
        <w:tab/>
        <w:tab/>
        <w:t>*ZP = VZCOM = VX*AZ + VY*BY + VZ*C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</w:t>
      </w:r>
    </w:p>
    <w:p>
      <w:pPr>
        <w:pStyle w:val="PreformattedText"/>
        <w:bidi w:val="0"/>
        <w:jc w:val="left"/>
        <w:rPr/>
      </w:pPr>
      <w:r>
        <w:rPr/>
        <w:t>FLY5:</w:t>
      </w:r>
    </w:p>
    <w:p>
      <w:pPr>
        <w:pStyle w:val="PreformattedText"/>
        <w:bidi w:val="0"/>
        <w:jc w:val="left"/>
        <w:rPr/>
      </w:pPr>
      <w:r>
        <w:rPr/>
        <w:t>* KISS Airplane Aerodynamics for Ship 1</w:t>
      </w:r>
    </w:p>
    <w:p>
      <w:pPr>
        <w:pStyle w:val="PreformattedText"/>
        <w:bidi w:val="0"/>
        <w:jc w:val="left"/>
        <w:rPr/>
      </w:pPr>
      <w:r>
        <w:rPr/>
        <w:t>* PITCH TIC</w:t>
      </w:r>
    </w:p>
    <w:p>
      <w:pPr>
        <w:pStyle w:val="PreformattedText"/>
        <w:bidi w:val="0"/>
        <w:jc w:val="left"/>
        <w:rPr/>
      </w:pPr>
      <w:r>
        <w:rPr/>
        <w:t>* D0 CONTAINS DELTA ANGLE FOR PITCH, +/- 79 MAX</w:t>
      </w:r>
    </w:p>
    <w:p>
      <w:pPr>
        <w:pStyle w:val="PreformattedText"/>
        <w:bidi w:val="0"/>
        <w:jc w:val="left"/>
        <w:rPr/>
      </w:pPr>
      <w:r>
        <w:rPr/>
        <w:tab/>
        <w:t>MOVEA.W</w:t>
        <w:tab/>
        <w:t>#UV1,A0</w:t>
        <w:tab/>
        <w:tab/>
        <w:tab/>
        <w:t>* A0=Ship 1 prima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.B</w:t>
        <w:tab/>
        <w:t>RPOT0,D0</w:t>
      </w:r>
    </w:p>
    <w:p>
      <w:pPr>
        <w:pStyle w:val="PreformattedText"/>
        <w:bidi w:val="0"/>
        <w:jc w:val="left"/>
        <w:rPr/>
      </w:pPr>
      <w:r>
        <w:rPr/>
        <w:tab/>
        <w:t>SUB.B</w:t>
        <w:tab/>
        <w:t>#$80,D0</w:t>
        <w:tab/>
        <w:tab/>
        <w:tab/>
        <w:t>* 80 max</w:t>
      </w:r>
    </w:p>
    <w:p>
      <w:pPr>
        <w:pStyle w:val="PreformattedText"/>
        <w:bidi w:val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ULU</w:t>
        <w:tab/>
        <w:t>#$2C,D0</w:t>
        <w:tab/>
        <w:tab/>
        <w:tab/>
        <w:t>* 1600 ma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X(A0),D1</w:t>
        <w:tab/>
        <w:tab/>
        <w:t>* 4000 max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1,D1</w:t>
        <w:tab/>
        <w:tab/>
        <w:tab/>
        <w:t>* 2000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.W</w:t>
        <w:tab/>
        <w:t>D1,D0</w:t>
        <w:tab/>
        <w:tab/>
        <w:tab/>
        <w:t>* error amplitude, 3600 max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8,D0</w:t>
        <w:tab/>
        <w:tab/>
        <w:tab/>
        <w:t xml:space="preserve">* </w:t>
        <w:tab/>
        <w:tab/>
        <w:t xml:space="preserve">   36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T_P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OLL TIC</w:t>
      </w:r>
    </w:p>
    <w:p>
      <w:pPr>
        <w:pStyle w:val="PreformattedText"/>
        <w:bidi w:val="0"/>
        <w:jc w:val="left"/>
        <w:rPr/>
      </w:pPr>
      <w:r>
        <w:rPr/>
        <w:t>* D0 CONTAINS DELTA ANGLE FOR ROLL, +/- 79 MAX</w:t>
      </w:r>
    </w:p>
    <w:p>
      <w:pPr>
        <w:pStyle w:val="PreformattedText"/>
        <w:bidi w:val="0"/>
        <w:jc w:val="left"/>
        <w:rPr/>
      </w:pPr>
      <w:r>
        <w:rPr/>
        <w:tab/>
        <w:t>MOVEA.W</w:t>
        <w:tab/>
        <w:t>#UV1,A0</w:t>
        <w:tab/>
        <w:tab/>
        <w:tab/>
        <w:t>*A0=Ship 1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B</w:t>
        <w:tab/>
        <w:t>RPOT1,D0</w:t>
      </w:r>
    </w:p>
    <w:p>
      <w:pPr>
        <w:pStyle w:val="PreformattedText"/>
        <w:bidi w:val="0"/>
        <w:jc w:val="left"/>
        <w:rPr/>
      </w:pPr>
      <w:r>
        <w:rPr/>
        <w:tab/>
        <w:t>SUB.B</w:t>
        <w:tab/>
        <w:t>#$80,D0</w:t>
        <w:tab/>
        <w:tab/>
        <w:tab/>
        <w:t>* 80 max</w:t>
      </w:r>
    </w:p>
    <w:p>
      <w:pPr>
        <w:pStyle w:val="PreformattedText"/>
        <w:bidi w:val="0"/>
        <w:jc w:val="left"/>
        <w:rPr/>
      </w:pPr>
      <w:r>
        <w:rPr/>
        <w:tab/>
        <w:t>EXT.W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ULU</w:t>
        <w:tab/>
        <w:t>#$2C,D0</w:t>
        <w:tab/>
        <w:tab/>
        <w:tab/>
        <w:t>* 1600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Y(A0),D1</w:t>
        <w:tab/>
        <w:tab/>
        <w:t>* 4000 max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1,D1</w:t>
        <w:tab/>
        <w:tab/>
        <w:tab/>
        <w:t>* 2000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1,D0</w:t>
        <w:tab/>
        <w:tab/>
        <w:tab/>
        <w:t>* error amplitude, 3600 max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8,D0</w:t>
        <w:tab/>
        <w:tab/>
        <w:tab/>
        <w:t xml:space="preserve">* </w:t>
        <w:tab/>
        <w:tab/>
        <w:t xml:space="preserve">   36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T_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lculate Force due to Thrust. Distribute thrust along (AX,BX,CX)</w:t>
      </w:r>
    </w:p>
    <w:p>
      <w:pPr>
        <w:pStyle w:val="PreformattedText"/>
        <w:bidi w:val="0"/>
        <w:jc w:val="left"/>
        <w:rPr/>
      </w:pPr>
      <w:r>
        <w:rPr/>
        <w:tab/>
        <w:t>MOVEA.W</w:t>
        <w:tab/>
        <w:t>#UV2,A0</w:t>
        <w:tab/>
        <w:tab/>
        <w:t>*UV2 is the Working S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 Thrust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THRUST(A0),D1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TSCALE,D1</w:t>
        <w:tab/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1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1</w:t>
        <w:tab/>
        <w:tab/>
        <w:t>*D1 = scaled th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A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  <w:tab/>
        <w:tab/>
        <w:t>* AX * THRUST, MAX = 4000 000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0,FX1</w:t>
        <w:tab/>
        <w:tab/>
        <w:t>* FX = THRUST*AX, MAX = 400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B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  <w:tab/>
        <w:tab/>
        <w:t>* BX * THRUST, MAX = 4000 000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0,FY1</w:t>
        <w:tab/>
        <w:tab/>
        <w:t>* FY = THRUST*BX, MAX=40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X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  <w:tab/>
        <w:tab/>
        <w:t>* CX * THRUST, MAX = 1000 000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D0,FZ1</w:t>
        <w:tab/>
        <w:tab/>
        <w:t>* FZ = THRUST*CX, MAX=4000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NG</w:t>
        <w:tab/>
      </w:r>
    </w:p>
    <w:p>
      <w:pPr>
        <w:pStyle w:val="PreformattedText"/>
        <w:bidi w:val="0"/>
        <w:jc w:val="left"/>
        <w:rPr/>
      </w:pPr>
      <w:r>
        <w:rPr/>
        <w:tab/>
        <w:t>BSR</w:t>
        <w:tab/>
        <w:t>V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XP,D0</w:t>
        <w:tab/>
        <w:tab/>
        <w:t>* USE VXCOM FOR AIRSPEED</w:t>
      </w:r>
    </w:p>
    <w:p>
      <w:pPr>
        <w:pStyle w:val="PreformattedText"/>
        <w:bidi w:val="0"/>
        <w:jc w:val="left"/>
        <w:rPr/>
      </w:pPr>
      <w:r>
        <w:rPr/>
        <w:tab/>
        <w:t>TST.W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BPL</w:t>
        <w:tab/>
        <w:t>WNG2A</w:t>
      </w:r>
    </w:p>
    <w:p>
      <w:pPr>
        <w:pStyle w:val="PreformattedText"/>
        <w:bidi w:val="0"/>
        <w:jc w:val="left"/>
        <w:rPr/>
      </w:pPr>
      <w:r>
        <w:rPr/>
        <w:tab/>
        <w:t>NEG.W</w:t>
        <w:tab/>
        <w:t>D0</w:t>
      </w:r>
    </w:p>
    <w:p>
      <w:pPr>
        <w:pStyle w:val="PreformattedText"/>
        <w:bidi w:val="0"/>
        <w:jc w:val="left"/>
        <w:rPr/>
      </w:pPr>
      <w:r>
        <w:rPr/>
        <w:t>WNG2A</w:t>
        <w:tab/>
        <w:t>SUB.W</w:t>
        <w:tab/>
        <w:t>ASPD,D0</w:t>
      </w:r>
    </w:p>
    <w:p>
      <w:pPr>
        <w:pStyle w:val="PreformattedText"/>
        <w:bidi w:val="0"/>
        <w:jc w:val="left"/>
        <w:rPr/>
      </w:pPr>
      <w:r>
        <w:rPr/>
        <w:tab/>
        <w:t>ASR.W</w:t>
        <w:tab/>
        <w:t>#3,D0</w:t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ASPD</w:t>
        <w:tab/>
        <w:tab/>
        <w:t>* ASPD = (NEW-OLD)/8 +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ZP,D1</w:t>
        <w:tab/>
        <w:tab/>
        <w:t>* D1= - VZCOMP = 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AZ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SL.W</w:t>
        <w:tab/>
        <w:t>#1,D0</w:t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FX1</w:t>
        <w:tab/>
        <w:tab/>
        <w:t>* FX = THRUST*AX + QW*AZ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BZ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SL.W</w:t>
        <w:tab/>
        <w:t>#1,D0</w:t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FY1</w:t>
        <w:tab/>
        <w:tab/>
        <w:t>* FY = THRUST*BX + QW*BZ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CZ(A0),D0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D1,D0</w:t>
      </w:r>
    </w:p>
    <w:p>
      <w:pPr>
        <w:pStyle w:val="PreformattedText"/>
        <w:bidi w:val="0"/>
        <w:jc w:val="left"/>
        <w:rPr/>
      </w:pPr>
      <w:r>
        <w:rPr/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ASL.W</w:t>
        <w:tab/>
        <w:t>#1,D0</w:t>
      </w:r>
    </w:p>
    <w:p>
      <w:pPr>
        <w:pStyle w:val="PreformattedText"/>
        <w:bidi w:val="0"/>
        <w:jc w:val="left"/>
        <w:rPr/>
      </w:pPr>
      <w:r>
        <w:rPr/>
        <w:tab/>
        <w:t>SUB.W</w:t>
        <w:tab/>
        <w:t>GRAV,D0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ADD.W</w:t>
        <w:tab/>
        <w:t>D0,FZ1</w:t>
        <w:tab/>
        <w:tab/>
        <w:t>* FZ = THRUST*CX + QW*CZ - 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ORCE: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SHIFT,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X1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VX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VX1</w:t>
        <w:tab/>
        <w:tab/>
        <w:t>* VX = VX + (FX-VX)*K = VX + K*FX - K*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Y1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VY1</w:t>
        <w:tab/>
        <w:tab/>
        <w:t>* VY = VY + (FY-VY)*K = VY + K*FY - K*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FZ1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VZ1</w:t>
        <w:tab/>
        <w:tab/>
        <w:t>* VZ = VZ + (FZ-VZ)*K = VZ + K*FZ - K*V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pdate the position</w:t>
      </w:r>
    </w:p>
    <w:p>
      <w:pPr>
        <w:pStyle w:val="PreformattedText"/>
        <w:bidi w:val="0"/>
        <w:jc w:val="left"/>
        <w:rPr/>
      </w:pPr>
      <w:r>
        <w:rPr/>
        <w:t>*POS</w:t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PSHIFT,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X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XT1</w:t>
        <w:tab/>
        <w:tab/>
        <w:tab/>
        <w:t>* XT = XT + K*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Y1,D0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YT1</w:t>
        <w:tab/>
        <w:tab/>
        <w:tab/>
        <w:t>* YT = YT + K*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VZ1,D0</w:t>
      </w:r>
    </w:p>
    <w:p>
      <w:pPr>
        <w:pStyle w:val="PreformattedText"/>
        <w:bidi w:val="0"/>
        <w:jc w:val="left"/>
        <w:rPr/>
      </w:pPr>
      <w:r>
        <w:rPr/>
        <w:tab/>
        <w:t>ADDQ.L</w:t>
        <w:tab/>
        <w:t>#2,D6</w:t>
      </w:r>
    </w:p>
    <w:p>
      <w:pPr>
        <w:pStyle w:val="PreformattedText"/>
        <w:bidi w:val="0"/>
        <w:jc w:val="left"/>
        <w:rPr/>
      </w:pPr>
      <w:r>
        <w:rPr/>
        <w:tab/>
        <w:t>ASR.L</w:t>
        <w:tab/>
        <w:t>D6,D0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D0,ZT1</w:t>
        <w:tab/>
        <w:tab/>
        <w:tab/>
        <w:t>* ZT = ZT + K*V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XT1,XT(A0)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YT1,YT(A0)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ZT1,ZT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X1,VX(A0)</w:t>
        <w:tab/>
        <w:tab/>
        <w:t>* CHANGE THIS LATER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Y1,VY(A0)</w:t>
        <w:tab/>
        <w:tab/>
        <w:t>*      (FOR GUNS)</w:t>
        <w:tab/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VZ1,VZ(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.L</w:t>
        <w:tab/>
        <w:t>#$400000,ZT1</w:t>
      </w:r>
    </w:p>
    <w:p>
      <w:pPr>
        <w:pStyle w:val="PreformattedText"/>
        <w:bidi w:val="0"/>
        <w:jc w:val="left"/>
        <w:rPr/>
      </w:pPr>
      <w:r>
        <w:rPr/>
        <w:tab/>
        <w:t>BGE</w:t>
        <w:tab/>
        <w:t>POS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VZ1</w:t>
        <w:tab/>
        <w:tab/>
        <w:tab/>
        <w:t>* ZERO VZ ON THE GROUND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$400000,ZT1</w:t>
        <w:tab/>
        <w:tab/>
        <w:t xml:space="preserve">* Ey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2A:</w:t>
        <w:tab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Working set is in A0</w:t>
      </w:r>
    </w:p>
    <w:p>
      <w:pPr>
        <w:pStyle w:val="PreformattedText"/>
        <w:bidi w:val="0"/>
        <w:jc w:val="left"/>
        <w:rPr/>
      </w:pPr>
      <w:r>
        <w:rPr/>
        <w:t xml:space="preserve">* Primary Unit Vectors will be deri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</w:t>
        <w:tab/>
        <w:t>SET</w:t>
        <w:tab/>
        <w:t>UV2-UV1</w:t>
        <w:tab/>
        <w:t xml:space="preserve">  * The working set is always DISP below the workin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YWIND</w:t>
        <w:tab/>
      </w:r>
    </w:p>
    <w:p>
      <w:pPr>
        <w:pStyle w:val="PreformattedText"/>
        <w:bidi w:val="0"/>
        <w:jc w:val="left"/>
        <w:rPr/>
      </w:pPr>
      <w:r>
        <w:rPr/>
        <w:t>*</w:t>
        <w:tab/>
        <w:t>MOVE.W</w:t>
        <w:tab/>
        <w:t>CY(A0),D0</w:t>
      </w:r>
    </w:p>
    <w:p>
      <w:pPr>
        <w:pStyle w:val="PreformattedText"/>
        <w:bidi w:val="0"/>
        <w:jc w:val="left"/>
        <w:rPr/>
      </w:pPr>
      <w:r>
        <w:rPr/>
        <w:t>*</w:t>
        <w:tab/>
        <w:t>MULS</w:t>
        <w:tab/>
        <w:t>ASPD,D0</w:t>
      </w:r>
    </w:p>
    <w:p>
      <w:pPr>
        <w:pStyle w:val="PreformattedText"/>
        <w:bidi w:val="0"/>
        <w:jc w:val="left"/>
        <w:rPr/>
      </w:pPr>
      <w:r>
        <w:rPr/>
        <w:t>*</w:t>
        <w:tab/>
        <w:t>ASL.L</w:t>
        <w:tab/>
        <w:t>#2,D0</w:t>
      </w:r>
    </w:p>
    <w:p>
      <w:pPr>
        <w:pStyle w:val="PreformattedText"/>
        <w:bidi w:val="0"/>
        <w:jc w:val="left"/>
        <w:rPr/>
      </w:pPr>
      <w:r>
        <w:rPr/>
        <w:t>*</w:t>
        <w:tab/>
        <w:t>SWAP</w:t>
        <w:tab/>
        <w:t>D0</w:t>
      </w:r>
    </w:p>
    <w:p>
      <w:pPr>
        <w:pStyle w:val="PreformattedText"/>
        <w:bidi w:val="0"/>
        <w:jc w:val="left"/>
        <w:rPr/>
      </w:pPr>
      <w:r>
        <w:rPr/>
        <w:t>*--------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UV2+CY,D0</w:t>
        <w:tab/>
        <w:tab/>
        <w:t xml:space="preserve">* </w:t>
      </w:r>
    </w:p>
    <w:p>
      <w:pPr>
        <w:pStyle w:val="PreformattedText"/>
        <w:bidi w:val="0"/>
        <w:jc w:val="left"/>
        <w:rPr/>
      </w:pPr>
      <w:r>
        <w:rPr/>
        <w:t>*--------</w:t>
      </w:r>
    </w:p>
    <w:p>
      <w:pPr>
        <w:pStyle w:val="PreformattedText"/>
        <w:bidi w:val="0"/>
        <w:jc w:val="left"/>
        <w:rPr/>
      </w:pPr>
      <w:r>
        <w:rPr/>
        <w:tab/>
        <w:t>MULS</w:t>
        <w:tab/>
        <w:t>#$30,D0</w:t>
      </w:r>
    </w:p>
    <w:p>
      <w:pPr>
        <w:pStyle w:val="PreformattedText"/>
        <w:bidi w:val="0"/>
        <w:jc w:val="left"/>
        <w:rPr/>
      </w:pPr>
      <w:r>
        <w:rPr/>
        <w:tab/>
        <w:t>SWAP</w:t>
        <w:tab/>
        <w:t>D0</w:t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YAW TIC</w:t>
      </w:r>
    </w:p>
    <w:p>
      <w:pPr>
        <w:pStyle w:val="PreformattedText"/>
        <w:bidi w:val="0"/>
        <w:jc w:val="left"/>
        <w:rPr/>
      </w:pPr>
      <w:r>
        <w:rPr/>
        <w:t>* D0 CONTAINS DELTA ANGLE FOR YAW, +/- 79 MAX</w:t>
      </w:r>
    </w:p>
    <w:p>
      <w:pPr>
        <w:pStyle w:val="PreformattedText"/>
        <w:bidi w:val="0"/>
        <w:jc w:val="left"/>
        <w:rPr/>
      </w:pPr>
      <w:r>
        <w:rPr/>
        <w:t>* A0=Ship 2 primary</w:t>
      </w:r>
    </w:p>
    <w:p>
      <w:pPr>
        <w:pStyle w:val="PreformattedText"/>
        <w:bidi w:val="0"/>
        <w:jc w:val="left"/>
        <w:rPr/>
      </w:pPr>
      <w:r>
        <w:rPr/>
        <w:t>*YW3</w:t>
        <w:tab/>
      </w:r>
    </w:p>
    <w:p>
      <w:pPr>
        <w:pStyle w:val="PreformattedText"/>
        <w:bidi w:val="0"/>
        <w:jc w:val="left"/>
        <w:rPr/>
      </w:pPr>
      <w:r>
        <w:rPr/>
        <w:tab/>
        <w:t>SUB.L</w:t>
        <w:tab/>
        <w:t>#DISP,A0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T_YAW</w:t>
      </w:r>
    </w:p>
    <w:p>
      <w:pPr>
        <w:pStyle w:val="PreformattedText"/>
        <w:bidi w:val="0"/>
        <w:jc w:val="left"/>
        <w:rPr/>
      </w:pPr>
      <w:r>
        <w:rPr/>
        <w:tab/>
        <w:t>RTS</w:t>
      </w:r>
    </w:p>
    <w:p>
      <w:pPr>
        <w:pStyle w:val="PreformattedText"/>
        <w:bidi w:val="0"/>
        <w:jc w:val="left"/>
        <w:rPr/>
      </w:pPr>
      <w:r>
        <w:rPr/>
        <w:t>*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